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Проблемы подготовки российских спортсменов:</w:t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от массовости к спорту высших достижений</w:t>
      </w:r>
    </w:p>
    <w:p>
      <w:pPr>
        <w:pStyle w:val="Normal"/>
        <w:spacing w:lineRule="auto" w:line="240"/>
        <w:jc w:val="right"/>
        <w:rPr/>
      </w:pPr>
      <w:r>
        <w:rPr>
          <w:i/>
          <w:iCs/>
          <w:shd w:fill="FFFFFF" w:val="clear"/>
        </w:rPr>
        <w:t xml:space="preserve">Любецкий Н.П., Демьянова Л.М., Мавропуло  О.С. </w:t>
      </w:r>
    </w:p>
    <w:p>
      <w:pPr>
        <w:pStyle w:val="Normal"/>
        <w:spacing w:lineRule="auto" w:line="240"/>
        <w:jc w:val="right"/>
        <w:rPr>
          <w:shd w:fill="FFFFFF" w:val="clear"/>
        </w:rPr>
      </w:pPr>
      <w:r>
        <w:rPr>
          <w:shd w:fill="FFFFFF" w:val="clear"/>
        </w:rPr>
        <w:t>Донской государственный технический университет,</w:t>
      </w:r>
    </w:p>
    <w:p>
      <w:pPr>
        <w:pStyle w:val="Normal"/>
        <w:spacing w:lineRule="auto" w:line="240"/>
        <w:jc w:val="right"/>
        <w:rPr>
          <w:shd w:fill="FFFFFF" w:val="clear"/>
        </w:rPr>
      </w:pPr>
      <w:r>
        <w:rPr>
          <w:shd w:fill="FFFFFF" w:val="clear"/>
        </w:rPr>
        <w:t>г.Ростов-на-Дону</w:t>
      </w:r>
    </w:p>
    <w:p>
      <w:pPr>
        <w:pStyle w:val="Normal"/>
        <w:spacing w:lineRule="auto" w:line="240"/>
        <w:jc w:val="right"/>
        <w:rPr>
          <w:lang w:eastAsia="ru-RU" w:bidi="ru-RU"/>
        </w:rPr>
      </w:pPr>
      <w:r>
        <w:rPr>
          <w:i/>
          <w:iCs/>
          <w:shd w:fill="FFFFFF" w:val="clear"/>
        </w:rPr>
        <w:t>Самыгин С.И.</w:t>
      </w:r>
      <w:r>
        <w:rPr>
          <w:lang w:eastAsia="ru-RU" w:bidi="ru-RU"/>
        </w:rPr>
        <w:t xml:space="preserve"> </w:t>
      </w:r>
    </w:p>
    <w:p>
      <w:pPr>
        <w:pStyle w:val="Normal"/>
        <w:spacing w:lineRule="auto" w:line="240"/>
        <w:jc w:val="right"/>
        <w:rPr>
          <w:shd w:fill="FFFFFF" w:val="clear"/>
        </w:rPr>
      </w:pPr>
      <w:r>
        <w:rPr>
          <w:lang w:eastAsia="ru-RU" w:bidi="ru-RU"/>
        </w:rPr>
        <w:t>Ростовский  государственный экономический университет</w:t>
      </w:r>
      <w:r>
        <w:rPr>
          <w:i/>
          <w:iCs/>
          <w:shd w:fill="FFFFFF" w:val="clear"/>
        </w:rPr>
        <w:t>.</w:t>
      </w:r>
    </w:p>
    <w:p>
      <w:pPr>
        <w:pStyle w:val="Normal"/>
        <w:jc w:val="left"/>
        <w:rPr>
          <w:b/>
          <w:b/>
          <w:i/>
          <w:i/>
          <w:sz w:val="32"/>
          <w:szCs w:val="32"/>
          <w:shd w:fill="FFFFFF" w:val="clear"/>
        </w:rPr>
      </w:pPr>
      <w:r>
        <w:rPr>
          <w:shd w:fill="FFFFFF" w:val="clear"/>
        </w:rPr>
        <w:t>.                                                                                           г.Ростов-на-Дону</w:t>
      </w:r>
    </w:p>
    <w:p>
      <w:pPr>
        <w:pStyle w:val="Normal"/>
        <w:jc w:val="left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  <w:t>Аннотация</w:t>
      </w:r>
    </w:p>
    <w:p>
      <w:pPr>
        <w:pStyle w:val="Normal"/>
        <w:rPr/>
      </w:pPr>
      <w:r>
        <w:rPr>
          <w:shd w:fill="FFFFFF" w:val="clear"/>
        </w:rPr>
        <w:t>Современный российский спорт высших достижений представляет собой  мегамашину спортивных рекордов, но  он  не может существовать без массового спорта. Однако наш спорт высших достижений, - в условиях экономических санкций Запада, вестернизации российского общества проблемы допинга, русофобии и политизации олимпийского спорта со стороны МОК и ВАДА,- находится сегодня в состоянии системного кризиса. Это и проблемы организационного характера, проблемы медико-биологического и научно-методического сопровождения тренировочного процесса в регионах, вопросы социального характера и материально-технического обеспечения спортивной подготовки. И главное, в условиях размытой идентичности российской молодежи,  это проблема нравственности – проблема формирования в процессе многолетней спортивной подготовки целостной, гармоничной личности – патриота Отечества на фундаменте православной культуры, современной теории и методики спорта. Все эти противоречия  в эпоху либеральной глобализации серьёзно сдерживают развитие российского спорта высших достижений и решать их надо вкупе и системно. Именно этому и посвящена наша статья.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Ключевые слова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Культурный код, детский тренер, глобализация, общечеловеческие ценности, русофобия, допинг, спорт высших достижений, научно– методическое обеспечение, спортивный врач, детская спортшкола, тренировка, физкультурное образование.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rPr/>
      </w:pPr>
      <w:r>
        <w:rPr>
          <w:iCs/>
          <w:shd w:fill="FFFFFF" w:val="clear"/>
        </w:rPr>
        <w:t xml:space="preserve">В массовом сознании российского общества до сих пор бытует мнение, что спорт чуть ли не главный фактор сохранения и укрепления здоровья. И это почти правда, если речь идёт о массовом спорте, ибо </w:t>
      </w:r>
      <w:r>
        <w:rPr>
          <w:b/>
          <w:bCs/>
          <w:i/>
          <w:iCs/>
          <w:shd w:fill="FFFFFF" w:val="clear"/>
        </w:rPr>
        <w:t>массовый спорт</w:t>
      </w:r>
      <w:r>
        <w:rPr>
          <w:iCs/>
          <w:shd w:fill="FFFFFF" w:val="clear"/>
        </w:rPr>
        <w:t xml:space="preserve"> – это вид многообразный, малоинтенсивной и безопасной для здоровья физкультурно-спортивной деятельности, направленной на социальную профилактику здоровья, развитие интеллектуальных и физических способностей человека, совершенствование его двигательной деятельности и формирование здорового образа жизни путём физкультурного образования, физического воспитания, физической подготовки и физического развития на фундаменте ценностей спорта, духовно-нравственных ценностей православной культуры. Занятия массовым спортом укрепляют </w:t>
      </w:r>
      <w:r>
        <w:rPr>
          <w:b/>
          <w:i/>
          <w:iCs/>
          <w:shd w:fill="FFFFFF" w:val="clear"/>
        </w:rPr>
        <w:t>социальное и индивидуальное  здоровье,</w:t>
      </w:r>
      <w:r>
        <w:rPr>
          <w:iCs/>
          <w:shd w:fill="FFFFFF" w:val="clear"/>
        </w:rPr>
        <w:t xml:space="preserve">  подготавливают российского гражданина к трудовой и семейной жизни, защите Отечества, делают его социально-активным и полезным членом общества. Однако необходимо понимать, что </w:t>
      </w:r>
      <w:r>
        <w:rPr>
          <w:b/>
          <w:i/>
          <w:iCs/>
          <w:shd w:fill="FFFFFF" w:val="clear"/>
        </w:rPr>
        <w:t>активные занятия массовым спортом</w:t>
      </w:r>
      <w:r>
        <w:rPr>
          <w:iCs/>
          <w:shd w:fill="FFFFFF" w:val="clear"/>
        </w:rPr>
        <w:t xml:space="preserve">, это лишь одно из условий здорового образа жизни, основанного на заботе о собственном здоровье и профилактике заболеваний. </w:t>
      </w:r>
      <w:r>
        <w:rPr>
          <w:b/>
          <w:i/>
          <w:iCs/>
          <w:shd w:fill="FFFFFF" w:val="clear"/>
        </w:rPr>
        <w:t>А ещё, кроме занятий спортом, на здоровье человека положительно влияют:</w:t>
      </w:r>
      <w:r>
        <w:rPr>
          <w:iCs/>
          <w:shd w:fill="FFFFFF" w:val="clear"/>
        </w:rPr>
        <w:t xml:space="preserve"> духовность, нравственность, развитое национальное самосознание Личности (идентичность), генетика (наследственность), физкультурная образованность и санитарная грамотность населения, любимая работа, полноценная семья,  качество питания и рациональный режим дня, экология  пищи, воздуха, воды и почвы; качество и уровень жизни, отсутствие вредных привычек, полноценный сон, закаливание, положительные эмоции, наличие свободного времени ежегодная диспансеризация, доступность, своевременность и высокое качество медицинской помощи, обеспеченность  граждан жизненно важными лекарствами, доступность качественного образования, наличие в регионах современной качественной спортивной инфраструктуры – в шаговой доступности для граждан; обеспеченность качественным жильём и спортивными услугами, личная  и общественная гигиена, здоровый микроклимат в трудовых коллективах и т.д.</w:t>
      </w:r>
    </w:p>
    <w:p>
      <w:pPr>
        <w:pStyle w:val="Normal"/>
        <w:rPr>
          <w:iCs/>
          <w:shd w:fill="FFFFFF" w:val="clear"/>
        </w:rPr>
      </w:pPr>
      <w:r>
        <w:rPr>
          <w:b/>
          <w:i/>
          <w:iCs/>
          <w:shd w:fill="FFFFFF" w:val="clear"/>
        </w:rPr>
        <w:t>Кроме вышеперечисленных условий здорового образа жизни на индивидуальное и социальное здоровье серьезно влияют:</w:t>
      </w:r>
      <w:r>
        <w:rPr>
          <w:iCs/>
          <w:shd w:fill="FFFFFF" w:val="clear"/>
        </w:rPr>
        <w:t xml:space="preserve"> единство народа, элиты и  власти на фундаменте здорового  консерватизма – общих традиционных цивилизационных ценностей и оптимистичного образа будущего (</w:t>
      </w:r>
      <w:r>
        <w:rPr>
          <w:b/>
          <w:i/>
          <w:iCs/>
          <w:shd w:fill="FFFFFF" w:val="clear"/>
        </w:rPr>
        <w:t>социально-справедливое государство</w:t>
      </w:r>
      <w:r>
        <w:rPr>
          <w:iCs/>
          <w:shd w:fill="FFFFFF" w:val="clear"/>
        </w:rPr>
        <w:t xml:space="preserve">), качество и </w:t>
      </w:r>
      <w:r>
        <w:rPr>
          <w:b/>
          <w:i/>
          <w:iCs/>
          <w:shd w:fill="FFFFFF" w:val="clear"/>
        </w:rPr>
        <w:t xml:space="preserve">эффективность  </w:t>
      </w:r>
      <w:r>
        <w:rPr>
          <w:iCs/>
          <w:shd w:fill="FFFFFF" w:val="clear"/>
        </w:rPr>
        <w:t>государственного управления (</w:t>
      </w:r>
      <w:r>
        <w:rPr>
          <w:b/>
          <w:i/>
          <w:iCs/>
          <w:shd w:fill="FFFFFF" w:val="clear"/>
        </w:rPr>
        <w:t>сильная, ответственная власть</w:t>
      </w:r>
      <w:r>
        <w:rPr>
          <w:iCs/>
          <w:shd w:fill="FFFFFF" w:val="clear"/>
        </w:rPr>
        <w:t>); финансово-экономический, военный и технологический суверенитет (</w:t>
      </w:r>
      <w:r>
        <w:rPr>
          <w:b/>
          <w:i/>
          <w:iCs/>
          <w:shd w:fill="FFFFFF" w:val="clear"/>
        </w:rPr>
        <w:t>автаркия</w:t>
      </w:r>
      <w:r>
        <w:rPr>
          <w:iCs/>
          <w:shd w:fill="FFFFFF" w:val="clear"/>
        </w:rPr>
        <w:t>); наличие в стране патриотичной национальной элиты, отсутствие в стране катастрофического разрыва в уровне жизни между бедными и богатыми.</w:t>
      </w:r>
    </w:p>
    <w:p>
      <w:pPr>
        <w:pStyle w:val="Normal"/>
        <w:rPr/>
      </w:pPr>
      <w:r>
        <w:rPr>
          <w:b/>
          <w:i/>
          <w:iCs/>
          <w:shd w:fill="FFFFFF" w:val="clear"/>
        </w:rPr>
        <w:t>Известно, что для обеспечения здоровья нации цифра систематически занимающихся физической культурой должна равняться примерно 30% от населения Российской Федерации.</w:t>
      </w:r>
    </w:p>
    <w:p>
      <w:pPr>
        <w:pStyle w:val="Normal"/>
        <w:rPr/>
      </w:pPr>
      <w:r>
        <w:rPr>
          <w:iCs/>
          <w:shd w:fill="FFFFFF" w:val="clear"/>
        </w:rPr>
        <w:t xml:space="preserve">Заметим, что в ряде регионов нашей страны ситуация с количеством физкультурников, систематически занимающихся массовым спортом, всё ещё далека от благостной. Продолжая актуальную тему важности для индивидуального здоровья систематических занятий массовым спортом нельзя не сказать о том, что </w:t>
      </w:r>
      <w:r>
        <w:rPr>
          <w:b/>
          <w:i/>
          <w:iCs/>
          <w:shd w:fill="FFFFFF" w:val="clear"/>
        </w:rPr>
        <w:t>духовность</w:t>
      </w:r>
      <w:r>
        <w:rPr>
          <w:iCs/>
          <w:shd w:fill="FFFFFF" w:val="clear"/>
        </w:rPr>
        <w:t xml:space="preserve"> – это сегодня единственный шанс для сохранения человека как биологического вида в условиях </w:t>
      </w:r>
      <w:r>
        <w:rPr>
          <w:b/>
          <w:i/>
          <w:iCs/>
          <w:shd w:fill="FFFFFF" w:val="clear"/>
        </w:rPr>
        <w:t>«Нового мирового порядка»</w:t>
      </w:r>
      <w:r>
        <w:rPr>
          <w:iCs/>
          <w:shd w:fill="FFFFFF" w:val="clear"/>
        </w:rPr>
        <w:t xml:space="preserve"> – социального и антропологического расизма британцев, помноженного на тезис протестантизма об избранности ультраглобалистов на расово-имущественной основе </w:t>
      </w:r>
      <w:r>
        <w:rPr>
          <w:b/>
          <w:bCs/>
          <w:color w:val="000000"/>
        </w:rPr>
        <w:t>[1].</w:t>
      </w:r>
      <w:r>
        <w:rPr>
          <w:iCs/>
          <w:shd w:fill="FFFFFF" w:val="clear"/>
        </w:rPr>
        <w:t xml:space="preserve">  Духовной частью человека, которая действует </w:t>
      </w:r>
      <w:r>
        <w:rPr>
          <w:b/>
          <w:i/>
          <w:iCs/>
          <w:shd w:fill="FFFFFF" w:val="clear"/>
        </w:rPr>
        <w:t>« как стрелка компаса»,</w:t>
      </w:r>
      <w:r>
        <w:rPr>
          <w:iCs/>
          <w:shd w:fill="FFFFFF" w:val="clear"/>
        </w:rPr>
        <w:t xml:space="preserve"> называл совесть Л.Н.Толстой – </w:t>
      </w:r>
      <w:r>
        <w:rPr>
          <w:b/>
          <w:i/>
          <w:iCs/>
          <w:shd w:fill="FFFFFF" w:val="clear"/>
        </w:rPr>
        <w:t>«Да, жалок тот, в ком совесть нечиста»,</w:t>
      </w:r>
      <w:r>
        <w:rPr>
          <w:iCs/>
          <w:shd w:fill="FFFFFF" w:val="clear"/>
        </w:rPr>
        <w:t xml:space="preserve"> - говорит  Борис Годунов в одноименной трагедии А.С. Пушкина.</w:t>
      </w:r>
    </w:p>
    <w:p>
      <w:pPr>
        <w:pStyle w:val="Normal"/>
        <w:rPr>
          <w:iCs/>
          <w:shd w:fill="FFFFFF" w:val="clear"/>
        </w:rPr>
      </w:pPr>
      <w:r>
        <w:rPr>
          <w:iCs/>
          <w:shd w:fill="FFFFFF" w:val="clear"/>
        </w:rPr>
        <w:t xml:space="preserve">Причём, что очень важно, </w:t>
      </w:r>
      <w:r>
        <w:rPr>
          <w:b/>
          <w:i/>
          <w:iCs/>
          <w:shd w:fill="FFFFFF" w:val="clear"/>
        </w:rPr>
        <w:t>духовное развитие личности  на фундаменте православной культуры должно опережать технологическое развитие, если мы говорим о воспитании гармоничной личности.</w:t>
      </w:r>
      <w:r>
        <w:rPr>
          <w:iCs/>
          <w:shd w:fill="FFFFFF" w:val="clear"/>
        </w:rPr>
        <w:t xml:space="preserve"> Поэтому, исходя из вышеизложенного, не стоит напрямую связывать состояние здоровья только с занятиями  массовым спортом, имеющими, прежде всего, профилактическое значение для индивидуального здоровья (</w:t>
      </w:r>
      <w:r>
        <w:rPr>
          <w:b/>
          <w:i/>
          <w:iCs/>
          <w:shd w:fill="FFFFFF" w:val="clear"/>
        </w:rPr>
        <w:t>спорт – норма жизни</w:t>
      </w:r>
      <w:r>
        <w:rPr>
          <w:iCs/>
          <w:shd w:fill="FFFFFF" w:val="clear"/>
        </w:rPr>
        <w:t xml:space="preserve">), фундамент которого на </w:t>
      </w:r>
      <w:r>
        <w:rPr>
          <w:b/>
          <w:i/>
          <w:iCs/>
          <w:shd w:fill="FFFFFF" w:val="clear"/>
        </w:rPr>
        <w:t>60%</w:t>
      </w:r>
      <w:r>
        <w:rPr>
          <w:iCs/>
          <w:shd w:fill="FFFFFF" w:val="clear"/>
        </w:rPr>
        <w:t xml:space="preserve"> – по мнению специалистов – формируется ещё в раннем детстве </w:t>
      </w:r>
      <w:r>
        <w:rPr>
          <w:b/>
          <w:iCs/>
          <w:shd w:fill="FFFFFF" w:val="clear"/>
        </w:rPr>
        <w:t>(3-7лет).</w:t>
      </w:r>
    </w:p>
    <w:p>
      <w:pPr>
        <w:pStyle w:val="Normal"/>
        <w:rPr/>
      </w:pPr>
      <w:r>
        <w:rPr>
          <w:b/>
          <w:i/>
          <w:iCs/>
          <w:shd w:fill="FFFFFF" w:val="clear"/>
        </w:rPr>
        <w:t>Что касается спорта высших достижений,</w:t>
      </w:r>
      <w:r>
        <w:rPr>
          <w:iCs/>
          <w:shd w:fill="FFFFFF" w:val="clear"/>
        </w:rPr>
        <w:t xml:space="preserve"> о котором речь пойдёт в нашей статье, то это высокостандартизированная игровая и соревновательная деятельность экстремального характера и специальная подготовка к ней с риском травм и функциональных нарушений, ибо главной целью элитного спортсмена является </w:t>
      </w:r>
      <w:r>
        <w:rPr>
          <w:b/>
          <w:i/>
          <w:iCs/>
          <w:shd w:fill="FFFFFF" w:val="clear"/>
        </w:rPr>
        <w:t>победа</w:t>
      </w:r>
      <w:r>
        <w:rPr>
          <w:iCs/>
          <w:shd w:fill="FFFFFF" w:val="clear"/>
        </w:rPr>
        <w:t xml:space="preserve"> и спортивные рекорды на престижных международных соревнованиях, когда волевой спортсмен во время соревнований иногда переходит уже грань допустимого и наносит </w:t>
      </w:r>
      <w:r>
        <w:rPr>
          <w:b/>
          <w:i/>
          <w:iCs/>
          <w:shd w:fill="FFFFFF" w:val="clear"/>
        </w:rPr>
        <w:t xml:space="preserve">явный </w:t>
      </w:r>
      <w:r>
        <w:rPr>
          <w:iCs/>
          <w:shd w:fill="FFFFFF" w:val="clear"/>
        </w:rPr>
        <w:t xml:space="preserve">ущерб своему здоровью, а порой и здоровью соперника. Яркий пример – подтверждение тому,  драматический случай с нашим легендарным борцом греко-римского стиля </w:t>
      </w:r>
      <w:r>
        <w:rPr>
          <w:b/>
          <w:i/>
          <w:iCs/>
          <w:shd w:fill="FFFFFF" w:val="clear"/>
        </w:rPr>
        <w:t>Александром Карелиным</w:t>
      </w:r>
      <w:r>
        <w:rPr>
          <w:iCs/>
          <w:shd w:fill="FFFFFF" w:val="clear"/>
        </w:rPr>
        <w:t>, когда на чемпионате Европы – 1996 года он завоевал в финале очередное золото для нашей сборной, выступая на этих соревнованиях с тяжелой травмой (отрыв грудной мышцы) и… всё-таки  победил.</w:t>
      </w:r>
    </w:p>
    <w:p>
      <w:pPr>
        <w:pStyle w:val="Normal"/>
        <w:rPr>
          <w:color w:val="000000"/>
        </w:rPr>
      </w:pPr>
      <w:r>
        <w:rPr>
          <w:iCs/>
          <w:shd w:fill="FFFFFF" w:val="clear"/>
        </w:rPr>
        <w:t xml:space="preserve">В спорте высших достижений неоднократно мы являемся свидетелями того, что на финише соревновательной дистанции легкоатлеты, биатлонисты, лыжники порой падают «замертво» на дорожку стадиона или на трассе </w:t>
      </w:r>
      <w:r>
        <w:rPr>
          <w:b/>
          <w:bCs/>
          <w:color w:val="000000"/>
        </w:rPr>
        <w:t xml:space="preserve">[2]. </w:t>
      </w:r>
      <w:r>
        <w:rPr>
          <w:bCs/>
          <w:color w:val="000000"/>
        </w:rPr>
        <w:t xml:space="preserve">В связи с этим здесь уместно вспомнить трагический финиш советского стайера </w:t>
      </w:r>
      <w:r>
        <w:rPr>
          <w:b/>
          <w:bCs/>
          <w:i/>
          <w:color w:val="000000"/>
        </w:rPr>
        <w:t>Хуберта Пярнакиви</w:t>
      </w:r>
      <w:r>
        <w:rPr>
          <w:bCs/>
          <w:color w:val="000000"/>
        </w:rPr>
        <w:t>, выступавшего в одном забеге с американцем Робертом Сотом на дистанции 10000 м в 1959 году (18 июля) в традиционном легкоатлетическом матче СССР-США в Филадельфии при аномальной температуре воздуха +34–35°С и влажности порядка 87-95%. Троих участников этого рокового забега прямо со стадиона «</w:t>
      </w:r>
      <w:r>
        <w:rPr>
          <w:bCs/>
          <w:color w:val="000000"/>
          <w:lang w:val="en-US"/>
        </w:rPr>
        <w:t>Frankl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Fi</w:t>
      </w:r>
      <w:r>
        <w:rPr>
          <w:bCs/>
          <w:color w:val="000000"/>
        </w:rPr>
        <w:t>е</w:t>
      </w:r>
      <w:r>
        <w:rPr>
          <w:bCs/>
          <w:color w:val="000000"/>
          <w:lang w:val="en-US"/>
        </w:rPr>
        <w:t>ld</w:t>
      </w:r>
      <w:r>
        <w:rPr>
          <w:bCs/>
          <w:color w:val="000000"/>
        </w:rPr>
        <w:t xml:space="preserve">» доставили в реанимационное отделение из-за обезвоживания, у двоих (американца Роберта Сота и советского стайера Хуберта Пярнакиви) была зафиксирована </w:t>
      </w:r>
      <w:r>
        <w:rPr>
          <w:b/>
          <w:bCs/>
          <w:i/>
          <w:color w:val="000000"/>
        </w:rPr>
        <w:t xml:space="preserve">клиническая смерть </w:t>
      </w:r>
      <w:r>
        <w:rPr>
          <w:b/>
          <w:bCs/>
          <w:color w:val="000000"/>
        </w:rPr>
        <w:t xml:space="preserve">[3]. </w:t>
      </w:r>
      <w:r>
        <w:rPr>
          <w:color w:val="000000"/>
        </w:rPr>
        <w:t xml:space="preserve">Если бы врачи не оказали спортсменам первую помощь прямо на стадионе, а затем в клинике, эти спортсмены вряд ли выжили. Наш советский стайер, уже теряя сознание, рухнул на руки своих товарищей  по легкоатлетической   сборной команде СССР только после финиша со словами: </w:t>
      </w:r>
      <w:r>
        <w:rPr>
          <w:b/>
          <w:i/>
          <w:color w:val="000000"/>
        </w:rPr>
        <w:t>«Надо бегать до конца».</w:t>
      </w:r>
      <w:r>
        <w:rPr>
          <w:color w:val="000000"/>
        </w:rPr>
        <w:t xml:space="preserve"> Кстати, закончились эти соревнования победой сборной СССР в общекомандном  зачёте  со счётом 175÷167!</w:t>
      </w:r>
    </w:p>
    <w:p>
      <w:pPr>
        <w:pStyle w:val="Normal"/>
        <w:rPr/>
      </w:pPr>
      <w:r>
        <w:rPr>
          <w:color w:val="000000"/>
        </w:rPr>
        <w:t xml:space="preserve">Продолжая тему предельно допустимых физических и психологических нагрузок в спорте высших достижений, нельзя не рассказать о российской биатлонистке </w:t>
      </w:r>
      <w:r>
        <w:rPr>
          <w:b/>
          <w:i/>
          <w:color w:val="000000"/>
        </w:rPr>
        <w:t>Альбине Ахатовой</w:t>
      </w:r>
      <w:r>
        <w:rPr>
          <w:color w:val="000000"/>
        </w:rPr>
        <w:t xml:space="preserve">, у которой на финише  Кубка Мира 24-го января 2003 года артериальное давление упало до уровня </w:t>
      </w:r>
      <w:r>
        <w:rPr>
          <w:b/>
          <w:i/>
          <w:color w:val="000000"/>
        </w:rPr>
        <w:t>45/0,</w:t>
      </w:r>
      <w:r>
        <w:rPr>
          <w:color w:val="000000"/>
        </w:rPr>
        <w:t xml:space="preserve"> то есть, в данном случае у неё наблюдалось «предколлаптоидное состояние», что очень опасно для жизни. Спасла спортсменку врач сборной команды России по биатлону, которая срочно сделала Альбине инъекцию кордиамина. Однако, </w:t>
      </w:r>
      <w:r>
        <w:rPr>
          <w:b/>
          <w:i/>
          <w:color w:val="000000"/>
        </w:rPr>
        <w:t>несмотря  на  подобного рода происшествия в спорте высших достижений</w:t>
      </w:r>
      <w:r>
        <w:rPr>
          <w:color w:val="000000"/>
        </w:rPr>
        <w:t xml:space="preserve">,  </w:t>
      </w:r>
      <w:r>
        <w:rPr>
          <w:b/>
          <w:i/>
          <w:color w:val="000000"/>
        </w:rPr>
        <w:t>нельзя запретить человеку заниматься любым видом спорта и познавать возможности собственного организма.</w:t>
      </w:r>
      <w:r>
        <w:rPr>
          <w:color w:val="000000"/>
        </w:rPr>
        <w:t xml:space="preserve"> Ведь спорт помогает  человеку моделировать проблемные ситуации в современной жизни, которых сегодня предостаточно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находить пути выхода из них.</w:t>
      </w:r>
    </w:p>
    <w:p>
      <w:pPr>
        <w:pStyle w:val="Normal"/>
        <w:rPr>
          <w:iCs/>
          <w:shd w:fill="FFFFFF" w:val="clear"/>
        </w:rPr>
      </w:pPr>
      <w:r>
        <w:rPr>
          <w:b/>
          <w:i/>
          <w:iCs/>
          <w:shd w:fill="FFFFFF" w:val="clear"/>
        </w:rPr>
        <w:t>1. Разрешить противоречие, связанное с большим  спортом и здоровьем спортсмена,</w:t>
      </w:r>
      <w:r>
        <w:rPr>
          <w:iCs/>
          <w:shd w:fill="FFFFFF" w:val="clear"/>
        </w:rPr>
        <w:t xml:space="preserve"> </w:t>
      </w:r>
      <w:r>
        <w:rPr>
          <w:b/>
          <w:i/>
          <w:iCs/>
          <w:shd w:fill="FFFFFF" w:val="clear"/>
        </w:rPr>
        <w:t>можно</w:t>
      </w:r>
      <w:r>
        <w:rPr>
          <w:iCs/>
          <w:shd w:fill="FFFFFF" w:val="clear"/>
        </w:rPr>
        <w:t xml:space="preserve">: путём совершенствования спортивного календаря соревнований, спортивного инвентаря, правил соревнований, улучшения материально-технического оснащения спортивных баз, качественного научно-методического и медико-биологического, сопровождения тренировочного процесса в регионах, профилактики здоровья среди спортсменов при помощи здорового образа жизни – «ЗОЖ», системного медицинского контроля за здоровьем спортсменов, а также, за счёт повышения качества профессиональной подготовки тренерского состава в  физкультурных вузах страны </w:t>
      </w:r>
      <w:r>
        <w:rPr>
          <w:b/>
          <w:bCs/>
          <w:color w:val="000000"/>
        </w:rPr>
        <w:t xml:space="preserve">[4]. </w:t>
      </w:r>
      <w:r>
        <w:rPr>
          <w:b/>
          <w:i/>
          <w:color w:val="000000"/>
        </w:rPr>
        <w:t>Однако, пока проблема «спорт и здоровье» остаётся неразрешённой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поскольку институт спортивных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врачей, разрушенный в 1991 году   при распаде СССР изнутри, до сих пор так и не восстановлен!</w:t>
      </w:r>
      <w:r>
        <w:rPr>
          <w:color w:val="000000"/>
        </w:rPr>
        <w:t xml:space="preserve"> Поэтому профессионально осуществлять </w:t>
      </w:r>
      <w:r>
        <w:rPr>
          <w:b/>
          <w:i/>
          <w:color w:val="000000"/>
        </w:rPr>
        <w:t>круглогодичное</w:t>
      </w:r>
      <w:r>
        <w:rPr>
          <w:color w:val="000000"/>
        </w:rPr>
        <w:t xml:space="preserve"> медико-биологическое сопровождение тренировочного процесса в регионах страны  практически, сегодня некому!</w:t>
      </w:r>
    </w:p>
    <w:p>
      <w:pPr>
        <w:pStyle w:val="Normal"/>
        <w:rPr/>
      </w:pPr>
      <w:r>
        <w:rPr>
          <w:b/>
          <w:i/>
        </w:rPr>
        <w:t>2. Следующее противоречие в сфере спорта высших достижений состоит</w:t>
      </w:r>
      <w:r>
        <w:rPr/>
        <w:t xml:space="preserve"> в  </w:t>
      </w:r>
      <w:r>
        <w:rPr>
          <w:b/>
          <w:i/>
        </w:rPr>
        <w:t>кризисе  российского культурного кода,</w:t>
      </w:r>
      <w:r>
        <w:rPr>
          <w:b/>
        </w:rPr>
        <w:t xml:space="preserve"> </w:t>
      </w:r>
      <w:r>
        <w:rPr/>
        <w:t xml:space="preserve">что проявилось в спорте высших достижений во всё увеличивающемся количестве допинговых скандалов, связанных с российскими спортсменами на международной арене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  <w:i/>
        </w:rPr>
        <w:t>Добавьте сюда</w:t>
      </w:r>
      <w:r>
        <w:rPr/>
        <w:t xml:space="preserve"> </w:t>
      </w:r>
      <w:r>
        <w:rPr>
          <w:b/>
          <w:i/>
        </w:rPr>
        <w:t>депрофессионализацию и безответственность 40% российских детских тренеров,</w:t>
      </w:r>
      <w:r>
        <w:rPr/>
        <w:t xml:space="preserve"> которые  </w:t>
      </w:r>
      <w:r>
        <w:rPr>
          <w:b/>
          <w:i/>
        </w:rPr>
        <w:t>не читают  специальную  учебно-методическую и спортивную литературу</w:t>
      </w:r>
      <w:r>
        <w:rPr/>
        <w:t xml:space="preserve">  (данные Всероссийского Центра изучения общественного  мнения  - </w:t>
      </w:r>
      <w:r>
        <w:rPr>
          <w:b/>
          <w:i/>
        </w:rPr>
        <w:t>ВЦИОМ</w:t>
      </w:r>
      <w:r>
        <w:rPr/>
        <w:t xml:space="preserve">) и не имеют материальной возможности – один раз в пять лет– централизованно выезжать на курсы повышения квалификации в г. Москву или г. Санкт-Петербург, как это было в советское время в блистательную эпоху С.П. Павлова ( председатель Госкомспорта СССР с 1968-1983 гг.), которая все эти годы была торжеством советского спорта и наших достижений в спортивной науке.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4.</w:t>
      </w:r>
      <w:r>
        <w:rPr/>
        <w:t xml:space="preserve">  К серьёзной проблеме в российском спорте следует отнести -</w:t>
      </w:r>
      <w:r>
        <w:rPr>
          <w:b/>
          <w:i/>
        </w:rPr>
        <w:t>малокомпетентность, аполитичность, безответственность, жажду наживы, формализм, бездушие, цинизм и безразличие наших  спортивных чиновников ( к счастью не всех)  к судьбам талантливой российской  спортивной молодёжи,</w:t>
      </w:r>
      <w:r>
        <w:rPr/>
        <w:t xml:space="preserve"> как результат трансформации традиционных ценностей в массовом сознании россиян под натиском культурной экспансии Запада с его, так называемыми </w:t>
      </w:r>
      <w:r>
        <w:rPr>
          <w:b/>
          <w:i/>
        </w:rPr>
        <w:t xml:space="preserve">«общечеловеческими  </w:t>
      </w:r>
      <w:r>
        <w:rPr/>
        <w:t>(читай, американскими)</w:t>
      </w:r>
      <w:r>
        <w:rPr>
          <w:b/>
          <w:i/>
        </w:rPr>
        <w:t xml:space="preserve">   ценностями»,</w:t>
      </w:r>
      <w:r>
        <w:rPr/>
        <w:t xml:space="preserve"> в центре которых западноевропейский индивидуализм и материализм, как предпочтение успеха материального, успеху в творчестве, в поиске Истины. </w:t>
      </w:r>
      <w:r>
        <w:rPr>
          <w:b/>
          <w:i/>
        </w:rPr>
        <w:t>Яркий тому пример, провальная –по вине наших спортивных чиновников – зимняя Олимпиада-2010 в г. Ванкувере ( Канада), где олимпийская сборная РФ заняла лишь итоговое 11 место – кризис системы управления в отрасли «физическая культура и спорт»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  <w:i/>
        </w:rPr>
        <w:t>В Международном олимпийском движении, – в эпоху либеральной и агрессивной глобализации, – набирают сегодня силу негативные тенденции,</w:t>
      </w:r>
      <w:r>
        <w:rPr/>
        <w:t xml:space="preserve"> а именно: нездоровая конкуренция – нарушение спортивной этики, русофобия, допинг, политизация спорта, деидеологизация, профессионализация спорта, коммерциализация и дегуманизация олимпийского спорт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6.</w:t>
      </w:r>
      <w:r>
        <w:rPr/>
        <w:t xml:space="preserve"> </w:t>
      </w:r>
      <w:r>
        <w:rPr>
          <w:b/>
          <w:i/>
        </w:rPr>
        <w:t xml:space="preserve">Как следствие «Нового мирового порядка»,  серьёзное влияние  на наши результаты в спорте высших достижений  оказывает социально-экономическое расслоение российского общества. </w:t>
      </w:r>
      <w:r>
        <w:rPr/>
        <w:t>В докладе о мировом благосостоянии  (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Wealth</w:t>
      </w:r>
      <w:r>
        <w:rPr/>
        <w:t xml:space="preserve"> </w:t>
      </w:r>
      <w:r>
        <w:rPr>
          <w:lang w:val="en-US"/>
        </w:rPr>
        <w:t>Report</w:t>
      </w:r>
      <w:r>
        <w:rPr/>
        <w:t>, 2012  год) Россия заняла первое место в мире среди крупных стран по неравенству распределения богатства.</w:t>
      </w:r>
      <w:r>
        <w:rPr>
          <w:b/>
          <w:i/>
        </w:rPr>
        <w:t xml:space="preserve"> </w:t>
      </w:r>
      <w:r>
        <w:rPr/>
        <w:t xml:space="preserve">В качестве предельно критического (порогового) значения  коэффициента фондов, то есть, соотношения доходов крайних </w:t>
      </w:r>
      <w:r>
        <w:rPr>
          <w:b/>
          <w:i/>
        </w:rPr>
        <w:t>10%</w:t>
      </w:r>
      <w:r>
        <w:rPr/>
        <w:t xml:space="preserve"> наиболее и наименее обеспеченных групп населения, принято считать  соотношение </w:t>
      </w:r>
      <w:r>
        <w:rPr>
          <w:b/>
          <w:i/>
        </w:rPr>
        <w:t>10:1.</w:t>
      </w:r>
      <w:r>
        <w:rPr/>
        <w:t xml:space="preserve"> В странах с социал-демократической традицией (Скандинавия и Германия) этот показатель составляет </w:t>
      </w:r>
      <w:r>
        <w:rPr>
          <w:b/>
          <w:i/>
        </w:rPr>
        <w:t>3-7 раз.</w:t>
      </w:r>
      <w:r>
        <w:rPr>
          <w:b/>
          <w:bCs/>
          <w:color w:val="000000"/>
        </w:rPr>
        <w:t xml:space="preserve"> [5]</w:t>
      </w:r>
      <w:r>
        <w:rPr/>
        <w:t xml:space="preserve"> В 2016 году в нашей стране он,  по экспертным оценкам, находился в пределах   от  25 до 40 раз  с учётом  скрытых  доходов. То есть, на сегодня, </w:t>
      </w:r>
      <w:r>
        <w:rPr>
          <w:b/>
          <w:i/>
        </w:rPr>
        <w:t>современная Россия это страна на 80% бедных людей с ухудшающейся демографией</w:t>
      </w:r>
      <w:r>
        <w:rPr/>
        <w:t xml:space="preserve"> – коэффициент фертильности – </w:t>
      </w:r>
      <w:r>
        <w:rPr>
          <w:b/>
        </w:rPr>
        <w:t xml:space="preserve">1,5 (а для сохранения  населения страны  необходимо  </w:t>
      </w:r>
      <w:r>
        <w:rPr>
          <w:b/>
          <w:i/>
        </w:rPr>
        <w:t xml:space="preserve">- </w:t>
      </w:r>
      <w:r>
        <w:rPr>
          <w:b/>
        </w:rPr>
        <w:t>2,1, как минимум</w:t>
      </w:r>
      <w:r>
        <w:rPr/>
        <w:t xml:space="preserve">). Так в 2020 году наши демографические показатели были таковы: смертность </w:t>
      </w:r>
      <w:r>
        <w:rPr>
          <w:b/>
          <w:i/>
        </w:rPr>
        <w:t>2124479</w:t>
      </w:r>
      <w:r>
        <w:rPr/>
        <w:t xml:space="preserve"> человек в год, а рождаемость – </w:t>
      </w:r>
      <w:r>
        <w:rPr>
          <w:b/>
          <w:i/>
        </w:rPr>
        <w:t>1435750</w:t>
      </w:r>
      <w:r>
        <w:rPr/>
        <w:t xml:space="preserve"> человек за год, то есть естественная убыль населения России в 2020 году равнялась – </w:t>
      </w:r>
      <w:r>
        <w:rPr>
          <w:b/>
          <w:i/>
        </w:rPr>
        <w:t>688 729</w:t>
      </w:r>
      <w:r>
        <w:rPr/>
        <w:t xml:space="preserve"> человек! Это непозволительно много! А между тем, из социологии физической культуры и спорта мы знаем, что </w:t>
      </w:r>
      <w:r>
        <w:rPr>
          <w:b/>
          <w:i/>
        </w:rPr>
        <w:t xml:space="preserve">уровень развития спорта в любой стране ( и в России тоже) зависит от: </w:t>
      </w:r>
      <w:r>
        <w:rPr>
          <w:i/>
        </w:rPr>
        <w:t>уровня национального  дохода на душу населения,  численности населения, средней  продолжительности жизни, доли грамотного населения,  удельного веса городского населения в стране, калорийности питания и т.д</w:t>
      </w:r>
      <w:r>
        <w:rPr>
          <w:b/>
          <w:i/>
        </w:rPr>
        <w:t>.</w:t>
      </w:r>
      <w:r>
        <w:rPr>
          <w:b/>
        </w:rPr>
        <w:t>[6]</w:t>
      </w:r>
    </w:p>
    <w:p>
      <w:pPr>
        <w:pStyle w:val="Normal"/>
        <w:rPr/>
      </w:pPr>
      <w:r>
        <w:rPr>
          <w:b/>
        </w:rPr>
        <w:t>7.</w:t>
      </w:r>
      <w:r>
        <w:rPr>
          <w:b/>
          <w:i/>
        </w:rPr>
        <w:t xml:space="preserve"> Негативное влияние на уровень спортивных результатов российских спортсменов – олимпийцев на международной арене оказывает и моральный микроклимат в нашей стране – отсутствие у граждан РФ видения оптимистичного будущего, </w:t>
      </w:r>
      <w:r>
        <w:rPr/>
        <w:t>ибо руководством нашей страны до сих пор не сформирована идеология развития общества    (запрещена действующей  Конституцией) и нет чёткого понимания властью стратегических перспектив в 21 веке существования государства-цивилизации России  (образа будущего).</w:t>
      </w:r>
      <w:r>
        <w:rPr>
          <w:b/>
          <w:i/>
        </w:rPr>
        <w:t xml:space="preserve">  </w:t>
      </w:r>
      <w:r>
        <w:rPr/>
        <w:t xml:space="preserve">Неясно, что нас всех, живущих в России, ждёт в будущем? </w:t>
      </w:r>
      <w:r>
        <w:rPr>
          <w:b/>
          <w:i/>
        </w:rPr>
        <w:t>И действительно, нет цели – нет будущего.</w:t>
      </w:r>
      <w:r>
        <w:rPr/>
        <w:t xml:space="preserve"> И многое здесь зависит от качества отечественной правящей элиты, половина которой, увы, сегодня ориентирована на Запад и ей не до глобальной политики – она слишком занята собой и прибылью. И это плохо. </w:t>
      </w:r>
      <w:r>
        <w:rPr>
          <w:b/>
          <w:i/>
        </w:rPr>
        <w:t>Но тот, кто не управляет политикой, становится управляемым политикой.</w:t>
      </w:r>
      <w:r>
        <w:rPr/>
        <w:t xml:space="preserve"> Не оказаться бы нам всем, в итоге, в ситуации, когда весь выбор, который остается нашей стране и российскому либеральному  обществу, это выбор цифрового хозяина – американского гегемона или китайского. В случае с американским хозяином нас всех, в будущем, ждёт настоящая цивилизационная катастрофа </w:t>
      </w:r>
      <w:r>
        <w:rPr>
          <w:b/>
          <w:i/>
        </w:rPr>
        <w:t>«экобиотехнофашизма» (Новые Тёмные Века),</w:t>
      </w:r>
      <w:r>
        <w:rPr/>
        <w:t xml:space="preserve"> то есть, это – русофобия, десуверенизация, деиндустриализация, депопуляция, дехристианизация, деградация личности, колониальная демократия, бедность и цифровое рабство или же мы вспомним, что мы, русские, - великая нация, которая  реально строит  государство социальной справедливости и Правды с опорой на наши цивилизационные ценности и Традицию.</w:t>
      </w:r>
      <w:r>
        <w:rPr>
          <w:b/>
          <w:i/>
        </w:rPr>
        <w:t xml:space="preserve"> И здесь нам всем нужна Правда – куда мы всей страной движемся?! </w:t>
      </w:r>
      <w:r>
        <w:rPr/>
        <w:t xml:space="preserve">Ибо «Правда выше Некрасова, выше Пушкина, выше народа, выше России, выше всего, а потому надо желать одной Правды и искать ее…» (Ф.М. Достоевский)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  <w:i/>
        </w:rPr>
        <w:t>Продолжая тему радикальной трансформации российского общества в эпоху либеральной глобализации и, возникшей в связи с этим проблемой «нравственности» среди российских спортсменов-олимпийцев</w:t>
      </w:r>
      <w:r>
        <w:rPr/>
        <w:t>, следует отметить, что действительно кризис культурного кода и кризис человеческой личности, возникший в нашей стране под напором культурной экспансии Запада и либеральной идеологии (культ денег и наживы) способствовал, в конечном итоге, утрате</w:t>
      </w:r>
      <w:r>
        <w:rPr>
          <w:b/>
          <w:i/>
        </w:rPr>
        <w:t xml:space="preserve"> </w:t>
      </w:r>
      <w:r>
        <w:rPr/>
        <w:t xml:space="preserve">частью наших спортсменов Национальной идентичности. Заметим здесь, что </w:t>
      </w:r>
      <w:r>
        <w:rPr>
          <w:b/>
          <w:i/>
        </w:rPr>
        <w:t>нравственность</w:t>
      </w:r>
      <w:r>
        <w:rPr/>
        <w:t xml:space="preserve"> – </w:t>
      </w:r>
      <w:r>
        <w:rPr>
          <w:b/>
          <w:i/>
        </w:rPr>
        <w:t xml:space="preserve">это способность выносить  моральные суждения. </w:t>
      </w:r>
      <w:r>
        <w:rPr/>
        <w:t xml:space="preserve">Причём нравственность тесно связана с когнитивным развитием Личности, со здоровой непотревоженной психикой и  с религией. И, действительно, для определенной генерации российских спортсменов, благородные идеалы олимпийского спорта эпохи Пьера де Кубертена уступили место сребролюбию, агрессивности, насилию, мошенничеству, победе любой ценой. </w:t>
      </w:r>
      <w:r>
        <w:rPr>
          <w:b/>
          <w:i/>
        </w:rPr>
        <w:t>Отсюда сегодня и проблема российского допинга.</w:t>
      </w:r>
      <w:r>
        <w:rPr/>
        <w:t xml:space="preserve"> Увы, но современный олимпийский спорт – по англосаксонским лекалам – в целом, как и отдельный спортсмен, стали ареной повседневной борьбы между положительными личностными качествами спортсмена и тем, негативным, из мира чистогана </w:t>
      </w:r>
      <w:r>
        <w:rPr>
          <w:b/>
          <w:i/>
        </w:rPr>
        <w:t>(«золотого тельца»),</w:t>
      </w:r>
      <w:r>
        <w:rPr/>
        <w:t xml:space="preserve"> что их разрушает. Поразительно, но всё в нашей жизни (в том числе, и спортивной) случилось по Ф.М. Достоевскому, который справедливо утверждал, что </w:t>
      </w:r>
      <w:r>
        <w:rPr>
          <w:b/>
          <w:i/>
        </w:rPr>
        <w:t>«жизнь</w:t>
      </w:r>
      <w:r>
        <w:rPr/>
        <w:t xml:space="preserve"> – </w:t>
      </w:r>
      <w:r>
        <w:rPr>
          <w:b/>
          <w:i/>
        </w:rPr>
        <w:t>извечная борьба Добра и Зла, а поле битвы сердца – людей».</w:t>
      </w:r>
      <w:r>
        <w:rPr/>
        <w:t xml:space="preserve"> И надо признать, что Зло могущественно и порой оно торжествует в нашей </w:t>
      </w:r>
      <w:r>
        <w:rPr>
          <w:b/>
          <w:i/>
        </w:rPr>
        <w:t>противоречивой</w:t>
      </w:r>
      <w:r>
        <w:rPr/>
        <w:t xml:space="preserve">  жизни в силу греховности  самого человека. Как следствие, трансформации российского общества, в начале </w:t>
      </w:r>
      <w:r>
        <w:rPr>
          <w:bCs/>
          <w:iCs/>
          <w:color w:val="000000"/>
        </w:rPr>
        <w:t>ХХ</w:t>
      </w:r>
      <w:r>
        <w:rPr>
          <w:bCs/>
          <w:iCs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/>
        <w:t xml:space="preserve">века в Международных средствах массовой информации чередой прошли громкие допинговые скандалы с участием известных российских легкоатлетов, побеждавших ранее своих соперников на Олимпийских играх в Сиднее, Афинах, Пекине. Теперь выяснилось – что побеждали они не без помощи  запрещённых  ВАДА стимуляторов (эритропоэтина, амфетамина, анаболических стероидов и др.) и это: Ирина Коржаненко, Татьяна Лысенко, Юлия Гущина, Валерий Борчин, Сергей Кирдяпкин и российские штангисты. </w:t>
      </w:r>
      <w:r>
        <w:rPr>
          <w:b/>
          <w:i/>
        </w:rPr>
        <w:t>Как печальный итог допинговых скандалов</w:t>
      </w:r>
      <w:r>
        <w:rPr/>
        <w:t xml:space="preserve"> с участием в них российских спортсменов, олимпийская сборная Россия по лёгкой атлетике, по решению МОК, практически не участвовала в летних Олимпийских Играх – 2016 года (Рио-де-Жанейро). Что касается участия российской легкоатлетической сборной в летней Олимпиаде-2022 (Токио), то наша сборная выступала, на этой Олимпиаде в урезанном составе (десять человек). </w:t>
      </w:r>
      <w:r>
        <w:rPr>
          <w:b/>
          <w:i/>
        </w:rPr>
        <w:t>В этом предвзятом и спорном решении МОК и ВАДА несомненно присутствовала политическая составляющая, замешанная на ярой русофобии англосаксов, буквально заполонивших структуры МОК и ВАДА</w:t>
      </w:r>
      <w:r>
        <w:rPr/>
        <w:t>. Хотя на этом негативном фоне здоровый оптимизм  у  специалистов, вызывает блистательная победа в Токио -2022 г. нашей прыгуньи в высоту Марии Лацискене с результатом 2,04 м! И серебряная олимпийская медаль в прыжках с шестом Анжелики Сидоровой – 4,85 м. Первой здесь стала американка Кэти Нажотт, которая взяла высоту 4,90 м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Кроме того, одной из серьёзной причин отсутствия в российском большом  спорте прогресса, особенно в циклических видах спорта, </w:t>
      </w:r>
      <w:r>
        <w:rPr>
          <w:b/>
          <w:i/>
        </w:rPr>
        <w:t>является неудовлетворительное Научно-методическое сопровождение тренировочного и соревновательного процессов</w:t>
      </w:r>
      <w:r>
        <w:rPr/>
        <w:t xml:space="preserve"> наших спортсменов в регионах страны, потеря нами накопленного в советском великом прошлом опыта во множестве областей спортивной науки и практики </w:t>
      </w:r>
      <w:r>
        <w:rPr>
          <w:b/>
          <w:bCs/>
          <w:color w:val="000000"/>
        </w:rPr>
        <w:t>[7]</w:t>
      </w:r>
      <w:r>
        <w:rPr/>
        <w:t xml:space="preserve">. </w:t>
      </w:r>
      <w:r>
        <w:rPr>
          <w:b/>
          <w:i/>
        </w:rPr>
        <w:t>Из-за низких зарплат в России,</w:t>
      </w:r>
      <w:r>
        <w:rPr/>
        <w:t xml:space="preserve"> </w:t>
      </w:r>
      <w:r>
        <w:rPr>
          <w:b/>
          <w:i/>
        </w:rPr>
        <w:t>продолжается  миграция  наших квалифицированных тренерских кадров в страны – соперницы</w:t>
      </w:r>
      <w:r>
        <w:rPr/>
        <w:t xml:space="preserve">, где ведущие российские тренеры по спортивной гимнастике, в фигурном катании, штанге и других видах спорта бездумно щедро (отрабатывая по видимому зарубежные контракты) делятся своими методическими секретами в спортивной подготовке с нашими будущими соперниками в олимпийском спорте. И как тут не вспомнить, литературного героя пьесы «Горе от ума» интеллектуала Чацкого: </w:t>
      </w:r>
      <w:r>
        <w:rPr>
          <w:b/>
          <w:i/>
        </w:rPr>
        <w:t>«Где укажите нам отечества отцы, которых мы должны принять за образцы?»</w:t>
      </w:r>
      <w:r>
        <w:rPr/>
        <w:t xml:space="preserve"> Это автор знаковой  пьесы  </w:t>
      </w:r>
      <w:r>
        <w:rPr>
          <w:b/>
          <w:i/>
        </w:rPr>
        <w:t>А.С. Грибоедов</w:t>
      </w:r>
      <w:r>
        <w:rPr/>
        <w:t xml:space="preserve">  прозрачно намекает нам из своего исторического далёка по поводу наших нравов и нашей беспечности, граничащей с глупостью, которые увы, не меняются вот уже как двести лет с момента выхода в свет этого великого произведения русского гения -  «Горе от ума» или, точнее, горе уму!  Нам бы здесь впору взять пример с наших партнеров – китайцев, которые ведут себя предельно сдержанно и ответственно в вопросах передачи иноземцам своих спортивных секретов. Также  сегодня  </w:t>
      </w:r>
      <w:r>
        <w:rPr>
          <w:b/>
          <w:i/>
        </w:rPr>
        <w:t>имеет место отток ведущих спортсменов из слабых</w:t>
      </w:r>
      <w:r>
        <w:rPr/>
        <w:t xml:space="preserve">, с точки зрения материально-технического и финансового обеспечения спортивной подготовки </w:t>
      </w:r>
      <w:r>
        <w:rPr>
          <w:b/>
          <w:i/>
        </w:rPr>
        <w:t>территорий страны, в другие, более экономически сильные регионы России, заинтересованные в развитии спорта, прежде всего у себя</w:t>
      </w:r>
      <w:r>
        <w:rPr/>
        <w:t xml:space="preserve"> и, оказывающих,  но  небескорыстно,  всестороннюю поддержку талантливым спортсменам из других, экономически более слабых  регионов России. Например, лучшие легкоатлеты и пловцы Ростовской области часто сегодня переезжают в Москву, Краснодарский край, Волгоградскую область, где там создаются лучшие на сегодняшний день материальные и социальные условия для качественной  спортивной  подготовки и поддержки перспективных  ростовских спортсменов. Данный факт переманивания талантливых спортсменов вызывает законную озабоченность у руководителей спорта  нашей  страны, так как подготовка резерва сборных команд  России  по видам спорта  напрямую связана с устойчивым развитием в регионах  лёгкой атлетики,  плавания, фехтования, гимнастики, тяжёлой атлетики, спортивной борьбы, спортивной гребли и других видов спорта. </w:t>
      </w:r>
      <w:r>
        <w:rPr>
          <w:i/>
        </w:rPr>
        <w:t>Неудовлетворительное научно-методическое и медико-биологическое сопровождение российских спортсменов в регионах, отток наших сильных тренеров за рубеж, переманивание чиновниками спортивных талантов в экономически  более сильные территории страны – всё это несомненно сдерживает развитие спорта высших достижений в современной России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  <w:r>
        <w:rPr>
          <w:b/>
          <w:i/>
        </w:rPr>
        <w:t>Кстати  о развитии   массового  спорта в  регионах</w:t>
      </w:r>
      <w:r>
        <w:rPr/>
        <w:t xml:space="preserve">. Например, в Ростовской области в конце ХХ века детские спортивные школы подчинялись Министерству образования и Министерству спорта. Причём, на «выходе» процесса обучения в ДЮСШ 16-17-летний учащийся спортшколы должен был выполнить (и выполнял) норматив 1-го взрослого разряда или даже кандидата в мастера спорта России. А вот </w:t>
      </w:r>
      <w:r>
        <w:rPr>
          <w:b/>
          <w:i/>
        </w:rPr>
        <w:t xml:space="preserve">сегодня многие детские спортшколы  в Ростовской области переподчинены муниципалитетам и тренеры ДЮСШ, например, по лёгкой атлетике, заняты в основном физкультурно-оздоровительной работой со своими двигательно одарёнными учащимися, поскольку за подготовку разрядников их никто уже  и не спрашивает. В этих сельских спортшколах количество групп «начальной подготовки» значительно преобладает над группами «спортивного совершенствования», а во многих ДЮСШ страны этих групп «спортивного совершенствования»  уже просто нет  </w:t>
      </w:r>
      <w:r>
        <w:rPr/>
        <w:t xml:space="preserve">и это катастрофа  для будущего российского  спорта  высших достижений, который  подпитывается массовым спортом. В этой связи требуют серьёзной корректировки уставы училищ Олимпийского резерва – «УОР», в том числе и УОР города Ростова-на-Дону, поскольку в этих спортивно-образовательных учреждениях задачи на подготовку спортсменов, способных серьезно конкурировать на Международной арене, практически подменены подготовкой атлетов среднего уровня, приносящих зачёт региону на традиционных  Всероссийских соревнованиях. И всё. Сегодня действующая  система ДЮСШ – СДЮШОР не работает в полной мере на спорт высших достижений, поскольку во многих  ДЮСШ страны, особенно в сельских районах, групп «спортивного совершенствования»  уже нет, а есть, в основном, группы «начальной подготовки», а это просто физкультура. </w:t>
      </w:r>
    </w:p>
    <w:p>
      <w:pPr>
        <w:pStyle w:val="Normal"/>
        <w:rPr/>
      </w:pPr>
      <w:r>
        <w:rPr>
          <w:b/>
        </w:rPr>
        <w:t>11</w:t>
      </w:r>
      <w:r>
        <w:rPr/>
        <w:t xml:space="preserve">. Усугубляет сложившуюся негативную ситуацию с подготовкой олимпийского резерва и тот факт, что </w:t>
      </w:r>
      <w:r>
        <w:rPr>
          <w:b/>
          <w:i/>
        </w:rPr>
        <w:t xml:space="preserve">на сегодня в физкультурных вузах страны почему-то целенаправленно не готовят (в течении всех 4–5-ти лет обучения)  выпускников по специальности «тренер-преподаватель» в рамках направления 49.03.01. </w:t>
      </w:r>
      <w:r>
        <w:rPr/>
        <w:t xml:space="preserve">Увы, но такая нужная, жизненно важная для нашего спорта специальность как бы незаметно исчезла из вузовских дипломов, хотя такая должность </w:t>
      </w:r>
      <w:r>
        <w:rPr>
          <w:b/>
          <w:i/>
        </w:rPr>
        <w:t xml:space="preserve">«тренер-преподаватель», </w:t>
      </w:r>
      <w:r>
        <w:rPr>
          <w:bCs/>
          <w:iCs/>
        </w:rPr>
        <w:t>по личной инициативе Президента РФ В.В. Путина, недавно была введена в наши образовательно- спортивные учреждения. Да, должность такая появилась, но ей же надо как-то соответствовать. А где сегодня найти высокообразованных, способных системно мыслить, думающих тренеров-мудрецов уровня: В.И. Алексеева, Н.Е. Малышева, Г.И. Никифорова, В.М. Дьячкова, Н.Г. Озолина, В.М. Евстратова, Е.В. Трофимова, Е.П. Загорулько, И.А. Винер, В.Р. Алекно, Е.В. Трефилова, Н.В. Карполя, А.Я. Гомельского, В.В. Петровского, М.Г. Мамиашвили и др.? Таких тренеров в регионах остались буквально единицы.</w:t>
      </w:r>
    </w:p>
    <w:p>
      <w:pPr>
        <w:pStyle w:val="Normal"/>
        <w:rPr/>
      </w:pPr>
      <w:r>
        <w:rPr>
          <w:bCs/>
          <w:iCs/>
        </w:rPr>
        <w:t>Считаем, что надо срочно пересмотреть вузовские  учебные  программы в физкультурных вузах страны и перенацелить их на качественную подготовку тренеров-преподавателей по видам спорта, если мы, в дальнейшем,</w:t>
      </w:r>
      <w:r>
        <w:rPr/>
        <w:t xml:space="preserve"> хотим безоговорочно побеждать на Международных соревнованиях. Причём, это должны быть  специалисты – профессионалы, способные через пять лет после окончания вуза  готовить мастеров спорта,  учиться  всю оставшуюся жизнь и успешно осваивать новое в теории и методике большого спорта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В правах и обязанностях участников образовательного и тренировочного  процесса в  наших спортшколах   записано, что учащиеся российских спортшкол имеют право на бесплатное пользование медицинским обслуживанием. Однако приходится с горечью констатировать, что на – сегодня, например, </w:t>
      </w:r>
      <w:r>
        <w:rPr>
          <w:b/>
          <w:i/>
        </w:rPr>
        <w:t xml:space="preserve">во многих  ростовских ДЮСШ- СДЮШОР,  как правило, нет специализированных  медицинских кабинетов – не положено. Кем не положено, почему не положено. Непонятно, почему в системе ДЮСШ – СДЮШОР сегодня не положено (по штату) иметь врача, а лучше  бы спортивного врача. </w:t>
      </w:r>
      <w:r>
        <w:rPr/>
        <w:t xml:space="preserve"> Фантастика! А ведь врач-педиатр, не говоря уже о спортивном враче, просто необходим для мониторинга здоровья спортсменов   в спортшколе, при сегодняшних серьезных тренировочных нагрузках (объемы, интенсивность) с 2-3-х разовыми тренировками в день. А ещё детской спортшколе непременно нужен массажист и психолог, чтобы сократить время постнагрузочного восстановления нервно-мышечной системы юного спортсмена, избежать травм, неврологических проблем в будущем и иммунодефицитных состояний у юных спортсменов из-за хронической перетренированности. Но сегодня в российских ДЮСШ  нет ни врача-педиатра, ни спортивного врача, ни массажиста, ни психолога. А откуда же взяться спортивному врачу </w:t>
      </w:r>
      <w:r>
        <w:rPr>
          <w:b/>
          <w:i/>
        </w:rPr>
        <w:t xml:space="preserve">в российской системе ДЮСШ – СДЮШОР, если в нашей стране в эпоху гибели СССР был разрушен институт спортивных врачей и до сих пор он так и не восстановлен! </w:t>
      </w:r>
      <w:r>
        <w:rPr/>
        <w:t xml:space="preserve">Поэтому плохо, на – сегодня, обстоит дело в регионах страны с медико-биологическим и фармакологическим сопровождением учащихся детских спортшкол. </w:t>
      </w:r>
      <w:r>
        <w:rPr>
          <w:b/>
          <w:i/>
        </w:rPr>
        <w:t>Отсюда, наши проблемы и с допингом и со здоровьем юных спортсменов</w:t>
      </w:r>
      <w:r>
        <w:rPr/>
        <w:t xml:space="preserve">. Но дело в том, что </w:t>
      </w:r>
      <w:r>
        <w:rPr>
          <w:b/>
          <w:i/>
        </w:rPr>
        <w:t>без должной умной и методически грамотной фармакологической поддержки юному, да и взрослому  спортсмену сегодня невозможно избежать спортивных травм, выполнить тот огромный, но необходимый для будущих побед, объём тренировочной нагрузки с высокой интенсивностью (на ЧСС = 165÷180 уд/мин</w:t>
      </w:r>
      <w:r>
        <w:rPr/>
        <w:t xml:space="preserve"> и </w:t>
      </w:r>
      <w:r>
        <w:rPr>
          <w:b/>
          <w:i/>
        </w:rPr>
        <w:t xml:space="preserve">ЧСС = 190 – 210 уд/мин), </w:t>
      </w:r>
      <w:r>
        <w:rPr/>
        <w:t xml:space="preserve">невозможно проводить медикаментозную коррекцию иммунодефицитного статуса юных спортсменов, осуществлять профилактику иммунодефицитов после напряженных, высокоинтенсивных тренировок. И речь, здесь, идёт не о допинге, а о соответствующей грамотной фармакологической поддержке спортсменов, особенно во время интенсивных (ударных) микроциклов в конце подготовительного и в соревновательном периодах. И ещё раз о допинге, а точнее о «деятельности»  Всемирного  антидопингового   агентства  ВАДА и МОК. По нашему глубокому убеждению, МОК и ВАДА должны всё-таки определиться, причём на научной основе (а не «хайли-лайкли»), какая субстанция или метод представляют потенциальный или реальный риск для здоровья спортсмена, а какие из фармпрепаратов поддерживают его иммунитет. И не более того. Считаем, что спортивный врач обязан иметь возможность оказать срочную медицинскую помощь любыми доступными средствами в случае угрозы жизни для спортсмена (как в ситуации с Александром Карелиным, Хубертом Пярнакиви и Альбиной Ахатовой), а всё остальное противоречит этическому и профессиональному Кодексу врача и человека. </w:t>
      </w:r>
      <w:r>
        <w:rPr>
          <w:b/>
          <w:i/>
        </w:rPr>
        <w:t>По мнению спортсменов, Всемирное антидопинговое агентство (</w:t>
      </w:r>
      <w:r>
        <w:rPr>
          <w:b/>
          <w:i/>
          <w:lang w:val="en-US"/>
        </w:rPr>
        <w:t>WADA</w:t>
      </w:r>
      <w:r>
        <w:rPr>
          <w:b/>
          <w:i/>
        </w:rPr>
        <w:t>) действует сегодня, как правило, не на научной основе, при определении какой медицинский препарат или метод являются допингом,</w:t>
      </w:r>
      <w:r>
        <w:rPr/>
        <w:t xml:space="preserve"> - а на основании довольно легковесного суждения типа «</w:t>
      </w:r>
      <w:r>
        <w:rPr>
          <w:b/>
          <w:i/>
          <w:lang w:val="en-US"/>
        </w:rPr>
        <w:t>highl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ikely</w:t>
      </w:r>
      <w:r>
        <w:rPr/>
        <w:t xml:space="preserve">», что в переводе с английского означает «с высокой долей вероятности». Такой явно ненаучный подход </w:t>
      </w:r>
      <w:r>
        <w:rPr>
          <w:lang w:val="en-US"/>
        </w:rPr>
        <w:t>WADA</w:t>
      </w:r>
      <w:r>
        <w:rPr/>
        <w:t xml:space="preserve"> противоречит истинной заботе о здоровье спортсменов, ибо в списке запрещённых субстанций и методов </w:t>
      </w:r>
      <w:r>
        <w:rPr>
          <w:lang w:val="en-US"/>
        </w:rPr>
        <w:t>WADA</w:t>
      </w:r>
      <w:r>
        <w:rPr/>
        <w:t xml:space="preserve"> уже насчитывается порядка 300 субстанций и методов! По мнению спортивных учёных, медиков и специалистов, нет никаких научных обоснований по медицинским, правовым и этическим нормам для включения большинства субстанций и методов в этот запрещённый список </w:t>
      </w:r>
      <w:r>
        <w:rPr>
          <w:lang w:val="en-US"/>
        </w:rPr>
        <w:t>WADA</w:t>
      </w:r>
      <w:r>
        <w:rPr/>
        <w:t xml:space="preserve">. </w:t>
      </w:r>
      <w:r>
        <w:rPr>
          <w:b/>
          <w:i/>
        </w:rPr>
        <w:t xml:space="preserve">Примером научно необоснованного, политически и коммерчески ангажированного подхода </w:t>
      </w:r>
      <w:r>
        <w:rPr>
          <w:b/>
          <w:i/>
          <w:lang w:val="en-US"/>
        </w:rPr>
        <w:t>WADA</w:t>
      </w:r>
      <w:r>
        <w:rPr>
          <w:b/>
          <w:i/>
        </w:rPr>
        <w:t xml:space="preserve"> к формированию списка запрещённых субстанций является «мельдониевый» допинговый скандал. Изобретатель мельдония, профессор Иварс Калвиньш</w:t>
      </w:r>
      <w:r>
        <w:rPr/>
        <w:t xml:space="preserve"> назвал включение этого препарата в запрещённый список </w:t>
      </w:r>
      <w:r>
        <w:rPr>
          <w:lang w:val="en-US"/>
        </w:rPr>
        <w:t>WADA</w:t>
      </w:r>
      <w:r>
        <w:rPr/>
        <w:t xml:space="preserve"> абсурдом и глупостью, мотивированной политически или коммерчески. В этой лукавой (с применением «двойных стандартов») «борьбе» с допингом </w:t>
      </w:r>
      <w:r>
        <w:rPr>
          <w:lang w:val="en-US"/>
        </w:rPr>
        <w:t>WADA</w:t>
      </w:r>
      <w:r>
        <w:rPr/>
        <w:t xml:space="preserve"> превзошла уже все разумные пределы. И поэтому, в защиту спортсменов, сошлёмся на авторитетное мнение седьмого президента МОК </w:t>
      </w:r>
      <w:r>
        <w:rPr>
          <w:b/>
          <w:i/>
        </w:rPr>
        <w:t xml:space="preserve">Хуана Антонио Самаранча </w:t>
      </w:r>
      <w:r>
        <w:rPr/>
        <w:t>(1980-2001), который ещё в прошлом веке справедливо утверждал, что если не использовать в процессе спортивной подготовки препараты энергетического и пластического действия, стимуляторы ЦНС, стимуляторы обменных процессов кроветворных органов, то спортсмен будет не в силах тренироваться в современных объемах и заданных режимах интенсивности без травм и функциональных нарушений. А негативные последствия тренировочных нагрузок для иммунитета в этом случае приведут к патологическим изменениям в его организме и психике без соответствующей фармакологической поддержки. Поэтому у спортсмена она должна быть. Мы абсолютно согласны с этим авторитетным мнением, одного из самых успешных руководителей олимпийского движения в конце ХХ века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глубляет ситуацию с качественной подготовкой олимпийского резерва в регионах и </w:t>
      </w:r>
      <w:r>
        <w:rPr>
          <w:b/>
          <w:i/>
        </w:rPr>
        <w:t>низкий уровень методической подготовленности наших спортивных тренеров.</w:t>
      </w:r>
      <w:r>
        <w:rPr/>
        <w:t xml:space="preserve"> И то сказать, </w:t>
      </w:r>
      <w:r>
        <w:rPr>
          <w:b/>
          <w:i/>
        </w:rPr>
        <w:t>только 50% российских тренеров (по официальной статистике) имеют сегодня  высшее специальное образование, а 40% наших тренеров после окончания  вуза  вообще не читают специальную учебно-методическую и спортивную литературу.</w:t>
      </w:r>
      <w:r>
        <w:rPr/>
        <w:t xml:space="preserve"> И как здесь не вспомнить великого русского писателя Ф.М. Достоевского, который как-то заметил: </w:t>
      </w:r>
      <w:r>
        <w:rPr>
          <w:b/>
          <w:i/>
        </w:rPr>
        <w:t xml:space="preserve">«Кто перестаёт читать, тот перестаёт мыслить». </w:t>
      </w:r>
      <w:r>
        <w:rPr/>
        <w:t xml:space="preserve">Как следствие этого социального  парадокса, в процессе спортивной подготовки юных спортсменов, часто (по вине наших горе - тренеров) возникают </w:t>
      </w:r>
      <w:r>
        <w:rPr>
          <w:b/>
          <w:i/>
        </w:rPr>
        <w:t xml:space="preserve">«педагогические риски», </w:t>
      </w:r>
      <w:r>
        <w:rPr/>
        <w:t xml:space="preserve">приводящие к нефункциональным состояниям, например, нейроциркуляторным дистониям, гипертонии, частой заболеваемости в году, различным патологиям, физическому перенапряжению детей и подростков на тренировках, вызывающих  синдром перетренированности и… повышенный травматизм. </w:t>
      </w:r>
    </w:p>
    <w:p>
      <w:pPr>
        <w:pStyle w:val="Normal"/>
        <w:rPr/>
      </w:pPr>
      <w:r>
        <w:rPr>
          <w:b/>
        </w:rPr>
        <w:t>14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Следующее противоречие в сфере спорта высших достижений состоит в том, что многие виды спорта уже со второй половины ХХ века стали стремительно молодеть.</w:t>
      </w:r>
      <w:r>
        <w:rPr>
          <w:color w:val="000000"/>
        </w:rPr>
        <w:t xml:space="preserve"> Так, абсолютной чемпионкой Олимпиада-76 (Монреаль) по гимнастике стала 14-летняя школьница из Бухареста Надя Комэнеч. Не минула чаша сия (</w:t>
      </w:r>
      <w:r>
        <w:rPr>
          <w:b/>
          <w:i/>
          <w:color w:val="000000"/>
        </w:rPr>
        <w:t>дегуманизация спорта</w:t>
      </w:r>
      <w:r>
        <w:rPr>
          <w:color w:val="000000"/>
        </w:rPr>
        <w:t xml:space="preserve">) и российский спорт высших достижений. Рекордных результатов в 20-21 вв  добивались (ются) российские подростки, почти дети, например, в таких видах спорта как плавание, художественная и спортивная гимнастика, фигурное катание. И, это: Галина Прозуменшикова, Ольга Корбут, Мария Филатова, Елена Мухина, сёстры Дина и Арина Аверины, Елена Медведева, Камила Валиева,  Алина Загитова, Александра Трусова и др. Да, юные спортсмены ( ки)  могут сегодня побеждать на соревнованиях самого высокого ранга. Однако, суть проблемы состоит в том, что у 14-15 летних подростков ещё не созрела кардиореспираторная  система и при форсированной спортивной  подготовке возможно повреждение миокарда (психонейроиммуно-эндокринный дисбаланс).  Поэтому при  одновременно   высокоинтенсивных и объёмных тренировках надо особенно учитывать и состояние здоровья и «биологический» (истинный) возраст юного спортсмена (ки). Но так бывает далеко не всегда и тогда имеет место форсированная подготовка юного спортсмена без учёта  его биологического возраста  и  морфофункциональных показателей развития. В итоге, наши юные чемпионы яркой кометой  сверкнув на олимпийском небосклоне рано покидают спорт высших достижений из-за элементарной усталости от спорта или из-за серьёзной  травмы. По мнению профессора Лубышевой Л.И. (2014 г.) «Использование специальных технологий, отработанных на взрослом контингенте, без адаптации их к методике детско-юношеского спорта, приводит к преждевременной «накачке» юного спортсмена, и о спортивном долголетии здесь не может быть и речи». </w:t>
      </w:r>
      <w:r>
        <w:rPr>
          <w:b/>
          <w:bCs/>
          <w:color w:val="000000"/>
        </w:rPr>
        <w:t>[8]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Усугубляет эту проблему в регионах несовершенная система спортивного отбора  двигательно одарённых детей по устаревшим методика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ь на основе педагогических тестов, числовых значений физиологических показателей и работоспособности. А этого сегодня явно недостаточно, в связи со снижением рождаемости, ростом детской и подростковой заболеваемости в стране, что предъявляет повышенные требования к современной спортивной науке. Причём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изи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иохи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о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смотря на огромные достижения  в прошлом, уж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 отходят на второй план, уступая при спортивном отборе дорогу новым, более перспективным направлениям в биологической науке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енетике и имму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сегодня отмечаются наиболее яркие достижения. Анализ Нобелевских премий по медицине  ещё в начале 21 века свидетельствовал, что за прошедший век исследования в области генетики и иммунологии составляли ровно одну треть от числа всех награждённых работ, но в последние 25 лет их доля возросла до 44% (В.А. Таймазов, 2006). Исследования, проведенные за рубежом, показали, что мутация гена миостатина-белка, ответственного за ограничение роста мышц, приводит к фантастическому росту мышечной массы. Введение гена инсулиноподобного  фактора рос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G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 в мышцы животного увеличивает силу на 15%. Уже сейчас возможно увеличение массы мышц на 20-40%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[9].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нашего известного спортивного учёного, профессор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.А. Таймазова (Санкт-Петербург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 итогов развития биологической науки в ХХ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показывает, что достижения в генетике и иммунологии, несомненно, должны быть более широко задействованы сегодня при спортивном отборе для определения спортивных задатков двигательно одарённых юных спортсменов. Действительно, при прогнозировании индивидуальной успешности спортсменов необходимо учитывать генетические факторы тренируемости. Напомним, что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ренируемост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природное свойство организма и существуют наследственные пределы изменения физиологических качеств в процессе тренировки, поэтом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ределение генетических маркеров спортивных задатков является одной из важнейших проблем, стоящих перед спортивной наукой. «К числу таких маркеров относятс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ропогенетические, хромосомные, дерматоглифические и гормональные показатели, группы крови, состав мышечных волокон особенности моторного доминирования, функциональная асимметрия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[9]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я всё вышесказанное, российским тренерам, совместно со спортивными врачами, предстоит довести отбор перспективных юных спортсменов, как научно обоснованной системы, до требуемой эффективности. Причём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тбор в детско-юношеские спортивные школы должен быть комплекс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позволит тренеру объективно выявить определённы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«индекс перспектив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смена  – (итоговая цифровая оценка)  и это позволит тренеру дать спортсмену полезные рекомендации по индивидуальной ориентации спортивной тренировки.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должая тему детско-юношеского ( массового) спорта, без которого у нас не будет успехов в спорте высших достижений, обращаем </w:t>
      </w:r>
      <w:r>
        <w:rPr>
          <w:rFonts w:cs="Times New Roman" w:ascii="Times New Roman" w:hAnsi="Times New Roman"/>
          <w:color w:val="000000"/>
          <w:sz w:val="28"/>
          <w:szCs w:val="28"/>
        </w:rPr>
        <w:t>(в который уже раз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внимание спортивных функционеров и представителей властных структур нашей страны на чрезвычайно низкие зарплаты детских трене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2–15 тыс. руб.), да и тренеров, работающих со взрослыми спортсменами. Их зарплаты (если не сказать пособия по бедности) сегодня меньше зарплаты среднестатистического квалифицированного рабочего  по промышленности в 3–4-е раза, но это же несправедливо! Напомним, что в античной Греции преподаватель палестры (педотриб), то есть, преподаватель физвоспитания, работавший с детьми и подростками, был  греческими  стратегами-мудрецами приравнен к государственным служащим и получал достойную зарплату, позволявшую ему вместе с семьёй из трёх человек безбедно жить в течение года. То есть, греки эпохи Античности, прекрасно понимали знаковую роль детского тренера в формировании гармоничной Личности – Гражданина и патриота, способного защитить от персов Афины, Спарту или Коринф, понимали это и руководители спорта в советское время. А вот нам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в этом вопросе не хватает их мудрости и  духовной  зоркос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, поэтому у нас такая плачевная ситуация со здоровьем  российских детей и подростков, что и было отмечено  известным врачом-педиатром, академи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Лейлой Сеймуровной Намазовой–Барано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ХХ-м  Конгрессе  педиатров России в 2018 году (16–18 февраля, гор. Москва). Главный вывод участников этого представительного  Конгресс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Актуальные проблемы педиатрии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Состояние здоровья наших школьников гораздо хуже, чем обществу это представляет официальная статистика. И верить ей после наших исследований нельзя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 добавляют здоровья российским детям наши социально-экономические, организационные, политические  и нравственные  проблемы эпохи глоб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несовершенство российской системы образования – воспитания (школьные факторы риска для здоровья учащихся), низкое качество урока физвоспитания в школе, физкультурная безграмотность родителей, ухудшающаяся экология и нарастающая тревожность населения в регионах, в связи со специальной военной операцией на Украине; духовный кризис российского либерального общества, социальная и имущественная расслоенность российского общества на богатых и бедных, деформация традиционных жизненных ценностей в эпоху глобализации;  реальная угроза территориальному суверенитету и безопасности России со стороны коллективного Запад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цивилизационная войн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ризис традиционной семьи в связи с вестернизацией  российского общества; недостаточная профилактическая работа в регионах по пропаганде нравственного, здорового  образа жизни на фундаменте православной культуры среди наших детей и подростков,  недостаточная ( по социальным нормам)  обеспеченность  населения РФ спортзалами и плавательными бассейнами; малоподвижный образ жизни населения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культура нездоров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ую демонстративно исповедует нашему  обществу значительная генерация российской молодёжи эпохи потребления, живущая сегодня  с изменённым состоянием сознания (ИСС) под девизо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«Живи быстро, умри молодым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ё это, вкупе с низким качеством и уровнем жизн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3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лн российских граждан, привело к тому, что по данным Минздрава и Минобразования РФ численность здоровых выпускников школ Российской Федерации колеблет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т 10% до 15%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ие эндокринологи  и  педиатры  недавно обнаружили, ч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ша страна плавно вползла в эпидемию ожи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0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их детей сегодня страдают от ожирения. Врачи-педиатры отмечают, что боле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0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ьников, окончивших школу, уже имеют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–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онических заболеваний. А между тем, еще российский педиатр, д.м.н.  И.М. Воронцов утверждал, что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развитие и здоровье ребенка – это управляемый процесс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вестно, ч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ым критерием физического здоровья ребенка является  его физическая подготовл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днак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60% </w:t>
      </w:r>
      <w:r>
        <w:rPr>
          <w:rFonts w:cs="Times New Roman" w:ascii="Times New Roman" w:hAnsi="Times New Roman"/>
          <w:color w:val="000000"/>
          <w:sz w:val="28"/>
          <w:szCs w:val="28"/>
        </w:rPr>
        <w:t>наших допризывников не могут сегодня выполнить контрольные нормативы по военно-физической подготовке на призывных пунктах в регионах.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я тему реального физического и психического здоровья молодёжи и населения России следует заметить, что нашему государству (если оно действительно социально ориентированное) необходимо серьёзно изменить размеры финансирования отечественного здравоохранения в сторону его увеличени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 4,8% от ВВП до 7,8% от ВВП</w:t>
      </w:r>
      <w:r>
        <w:rPr>
          <w:rFonts w:cs="Times New Roman" w:ascii="Times New Roman" w:hAnsi="Times New Roman"/>
          <w:color w:val="000000"/>
          <w:sz w:val="28"/>
          <w:szCs w:val="28"/>
        </w:rPr>
        <w:t>. Специалисты считают, что данное государственное решение значительно изменит к лучшему ситуацию со здоровьем нации.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Размышляя об уровне физической подготовленности, уровне здоровья  российских  школьников и проблемах дальнейшего развития спорта высших достижений в нашей стране, </w:t>
      </w:r>
      <w:r>
        <w:rPr>
          <w:rFonts w:cs="Times New Roman" w:ascii="Times New Roman" w:hAnsi="Times New Roman"/>
          <w:b/>
          <w:i/>
          <w:sz w:val="28"/>
          <w:szCs w:val="28"/>
        </w:rPr>
        <w:t>необходимо упомянуть ещё об одной нашей проблеме – низком качестве спортивной инфраструктуры («плоскостные спортсооружения») при наших общеобразовательных школах.</w:t>
      </w:r>
      <w:r>
        <w:rPr>
          <w:rFonts w:cs="Times New Roman" w:ascii="Times New Roman" w:hAnsi="Times New Roman"/>
          <w:sz w:val="28"/>
          <w:szCs w:val="28"/>
        </w:rPr>
        <w:t xml:space="preserve"> И действительно, многие российские юноши (девушки) из-за  этого  заканчивают школу и ни разу за годы обучения в школе не прыгали в длину или высоту с разбега, не метали гранат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ную тревогу у специалистов физической культуры и спорта вызывает </w:t>
      </w:r>
      <w:r>
        <w:rPr>
          <w:rFonts w:cs="Times New Roman" w:ascii="Times New Roman" w:hAnsi="Times New Roman"/>
          <w:b/>
          <w:i/>
          <w:sz w:val="28"/>
          <w:szCs w:val="28"/>
        </w:rPr>
        <w:t>дефицит в  российских регионах плавательных бассейнов и новых современных комплексных спортзалов</w:t>
      </w:r>
      <w:r>
        <w:rPr>
          <w:rFonts w:cs="Times New Roman" w:ascii="Times New Roman" w:hAnsi="Times New Roman"/>
          <w:sz w:val="28"/>
          <w:szCs w:val="28"/>
        </w:rPr>
        <w:t xml:space="preserve">. Государственная статистика неумолимо свидетельствует, что 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 xml:space="preserve">год одиннадцать тысяч российских школ, из действующих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тыс. школ, нуждаются в серьёзном ремонте спортзалов. А количество плавательных бассейнов в России, на этот же период времени, составило всего </w:t>
      </w:r>
      <w:r>
        <w:rPr>
          <w:rFonts w:cs="Times New Roman" w:ascii="Times New Roman" w:hAnsi="Times New Roman"/>
          <w:b/>
          <w:i/>
          <w:sz w:val="28"/>
          <w:szCs w:val="28"/>
        </w:rPr>
        <w:t>15%</w:t>
      </w:r>
      <w:r>
        <w:rPr>
          <w:rFonts w:cs="Times New Roman" w:ascii="Times New Roman" w:hAnsi="Times New Roman"/>
          <w:sz w:val="28"/>
          <w:szCs w:val="28"/>
        </w:rPr>
        <w:t xml:space="preserve">  от действующей в нашем спортивном законодательстве социальной нормы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вно –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644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ссейна (согласно ведомственного  годового отчёта за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о форме 1-«ФК» Министерства спорта РФ). Для, сравнения, в США сегодня функционирует свыш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 мл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ссейнов (из ни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7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соревновательных бассейнов).</w:t>
      </w:r>
      <w:r>
        <w:rPr>
          <w:rFonts w:cs="Times New Roman" w:ascii="Times New Roman" w:hAnsi="Times New Roman"/>
          <w:sz w:val="28"/>
          <w:szCs w:val="28"/>
        </w:rPr>
        <w:t xml:space="preserve">Что касается российских детско-юношеских и специализированных спортшкол (ДЮСШ-СДЮШОР), где сегодня обучается и тренируется свыше трёх миллионов российских детей и подростков, то их обеспеченность спортзалами (согласно государственной статистике) находится в пределах 40–50% от действующих социальных норм и нормативов по физической культуре и спорту. Кроме того, ещё информация к размышлению </w:t>
      </w:r>
      <w:r>
        <w:rPr>
          <w:rFonts w:cs="Times New Roman" w:ascii="Times New Roman" w:hAnsi="Times New Roman"/>
          <w:b/>
          <w:i/>
          <w:sz w:val="28"/>
          <w:szCs w:val="28"/>
        </w:rPr>
        <w:t>– 40%</w:t>
      </w:r>
      <w:r>
        <w:rPr>
          <w:rFonts w:cs="Times New Roman" w:ascii="Times New Roman" w:hAnsi="Times New Roman"/>
          <w:sz w:val="28"/>
          <w:szCs w:val="28"/>
        </w:rPr>
        <w:t xml:space="preserve"> сельских школ в России не имеют сегодня туалетов, а в </w:t>
      </w:r>
      <w:r>
        <w:rPr>
          <w:rFonts w:cs="Times New Roman" w:ascii="Times New Roman" w:hAnsi="Times New Roman"/>
          <w:b/>
          <w:i/>
          <w:sz w:val="28"/>
          <w:szCs w:val="28"/>
        </w:rPr>
        <w:t>35%</w:t>
      </w:r>
      <w:r>
        <w:rPr>
          <w:rFonts w:cs="Times New Roman" w:ascii="Times New Roman" w:hAnsi="Times New Roman"/>
          <w:sz w:val="28"/>
          <w:szCs w:val="28"/>
        </w:rPr>
        <w:t xml:space="preserve"> сельских школ России отсутствует централизованное водоснабжение. Однако, в высшей степени недопустимо, чтобы наши дети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 занимались физической культурой, массовым спортом в крайне неблагоприятных санитарно-эпидемиологических условиях. Тут уже не до спорта высших достижений.</w:t>
      </w:r>
    </w:p>
    <w:p>
      <w:pPr>
        <w:pStyle w:val="Normal"/>
        <w:rPr/>
      </w:pPr>
      <w:r>
        <w:rPr>
          <w:b/>
          <w:color w:val="000000"/>
        </w:rPr>
        <w:t>20.</w:t>
      </w:r>
      <w:r>
        <w:rPr/>
        <w:t xml:space="preserve"> И ещё одна проблема российского спорта высших достижений - ни в Облдиспансере, ни в «Центре спортивной подготовки, ни в «Центре Олимпийской подготовки» – ЦОП г. Ростова-на – Дону</w:t>
      </w:r>
      <w:r>
        <w:rPr>
          <w:b/>
          <w:i/>
        </w:rPr>
        <w:t xml:space="preserve"> до сих пор так и не созданы Комплексные научные группы – «КНГ» по видам спорта!</w:t>
      </w:r>
      <w:r>
        <w:rPr/>
        <w:t xml:space="preserve"> Такая же неутешительная картина наблюдается и во многих регионах нашей страны, за исключением  г.г. Москвы, Санкт-Петербурга,Казани ,Краснодара ,Волгограда  и  ещё ряда территорий. Тогда о каком комплексном, системном научно-методическом, медико-биологическом обеспечении и информационном сопровождении наших спортсменов может идти речь?  И действительно,  сегодня в Федеральном  научном  центре физической культуры и спорта ФГБУФНЦ–ВНИИФК (г. Москва), который занимается  вопросами научно-методического обеспечения спортивной подготовки наших олимпийцев работает всего 200 человек!   </w:t>
      </w:r>
      <w:r>
        <w:rPr>
          <w:b/>
          <w:i/>
        </w:rPr>
        <w:t xml:space="preserve">Для сравнения </w:t>
      </w:r>
      <w:r>
        <w:rPr/>
        <w:t>– в эпоху СССР во ВНИИФК(е) на спорт высших достижений работало 3000 доцентов, докторов наук и профессоров! Есть над, чем призадуматься тем, кто сегодня  осуществляет руководство спортом высших достижений в нашей стране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rPr/>
      </w:pPr>
      <w:r>
        <w:rPr/>
        <w:t xml:space="preserve">Сегодня коллективным Западом во главе с США и НАТО ведётся необъявленная цивилизационная война против России, где Украина (антисистема) используется глобалистами как оружие для сокрушения и окончательного уничтожения </w:t>
      </w:r>
      <w:r>
        <w:rPr>
          <w:b/>
          <w:i/>
        </w:rPr>
        <w:t>«Русского мира», ибо Россия это государство</w:t>
      </w:r>
      <w:r>
        <w:rPr/>
        <w:t xml:space="preserve"> </w:t>
      </w:r>
      <w:r>
        <w:rPr>
          <w:b/>
          <w:i/>
        </w:rPr>
        <w:t>– цивилизация</w:t>
      </w:r>
      <w:r>
        <w:rPr/>
        <w:t xml:space="preserve">. В сфере спорта высших достижений в эту парадигму ментальной ненависти англосаксов к России, зримо укладывается русофобия, богоборчество, деидеологизация и дегуманизация спорта, допинговые скандалы и политизация спорта. И всё-таки, </w:t>
      </w:r>
      <w:r>
        <w:rPr>
          <w:b/>
          <w:i/>
        </w:rPr>
        <w:t>несмотря на масштабные провокации Всемирного антидопингового агентства ВАДА и необъективность МОК</w:t>
      </w:r>
      <w:r>
        <w:rPr/>
        <w:t xml:space="preserve"> в отношении российских спортсменов, наша страна продолжает оставаться великой спортивной державой. Многие, из вышеназванных проблем российского спорта, озвученные в нашей статье, можно системно решить на профессиональном уровне в ближайшие 3-5 лет – при условии серьёзных изменений в государственной политике России с либеральной на лево – консервативную повестку с опорой на </w:t>
      </w:r>
      <w:r>
        <w:rPr>
          <w:b/>
          <w:i/>
        </w:rPr>
        <w:t>«социогуманизм», когда хозяином страны становится народ – все и каждый.</w:t>
      </w:r>
      <w:r>
        <w:rPr/>
        <w:t xml:space="preserve"> Сегодня необходимо восстановить в масштабе государства целостную систему планирования и управления народным хозяйством </w:t>
      </w:r>
      <w:r>
        <w:rPr>
          <w:b/>
          <w:i/>
        </w:rPr>
        <w:t>(человечная  экономика).</w:t>
      </w:r>
      <w:r>
        <w:rPr/>
        <w:t xml:space="preserve"> Реализация в масштабе страны политики здорового консерватизма, в основе которой «человечная экономика», несомненно улучшит качество жизни и здоровье наших граждан. В социально-ориентированном государстве </w:t>
      </w:r>
      <w:r>
        <w:rPr>
          <w:b/>
          <w:i/>
        </w:rPr>
        <w:t>физическая культура и спорт должны быть выведены из сферы коммерции и обеспечиваться необходимым государственным финансированием.</w:t>
      </w:r>
      <w:r>
        <w:rPr/>
        <w:t xml:space="preserve"> Наши спортивные успехи должны рассматриваться в ранге показателей национальной безопасности. Необходимо возродить в стране массовое детское и юношеское спортивное движение, как когда-то это было в СССР. А для этого нам всем, прежде всего, нужна духовная мобилизация и чёткое осознание каждым гражданином РФ, что </w:t>
      </w:r>
      <w:r>
        <w:rPr>
          <w:b/>
          <w:i/>
        </w:rPr>
        <w:t>на кону – судьбы и России, и мира. Россия должна избавиться от европейничанья – выйти из политической системы Запада и вернуться к себе, на самобытный путь развития. Так победим!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ндрей Фирс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е «время Босха». – М.: Издательство «Наше завтра», 2023. – С. 356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убышева Л.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ология физической культуры и спорта: учебное пособие для студ. высш. учеб. заведений. – 3-е изд., перераб. и доп. – М.: Издат. Центр «Академия», 2010. – 272 с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ндерский Н.С., Любецкий Н.П., Маврополо О.С., Труфанова С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оровье олимпийского спорта: научная и эстетическая корректность метод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/ Национальное здоровье. – 2020. – № 2. – С. 144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убышева Л.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стник ЮУрГУ. Серия «Образование, здравоохранение физическая культура» // Современный спорт: проблемы и решения. – 2014. – Т. 14. – № 1. – С. 12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ргей Глазье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ка будущего. Есть ли у России шанс? («Коллекция Изборского клуба»). – М.: Книжный мир, 2016. – С. 615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зиков И.Б.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ая система подготовки российских спортсменов к участию в Играх Олимпиад. – М.: Физкультура и спорт, 2004. – С. 31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икитушкин В.Г., Суслов Ф.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рт высших достижений: теория и методика: учебное пособие. – М.: Спорт, 2018. – С. 58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убышева Л.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стник ЮУрГУ. Серия «Образование, здравоохранение физическая культура» // Современный спорт: проблемы и решения. – 2014. – Т. 14. – № 1. – С. 13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ймазов В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ртивная наука и спортивная педагогика в 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 // Теория и практика физической культуры. – 2006. – №10. – С. 3.</w:t>
      </w:r>
    </w:p>
    <w:p>
      <w:pPr>
        <w:pStyle w:val="Style23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Jze0bv">
    <w:name w:val="jze0bv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89543269">
    <w:name w:val="v89543269"/>
    <w:qFormat/>
    <w:rPr/>
  </w:style>
  <w:style w:type="character" w:styleId="O9f03a73c">
    <w:name w:val="o9f03a73c"/>
    <w:qFormat/>
    <w:rPr/>
  </w:style>
  <w:style w:type="character" w:styleId="Emphasis">
    <w:name w:val="Emphasis"/>
    <w:qFormat/>
    <w:rPr>
      <w:i/>
      <w:iCs/>
    </w:rPr>
  </w:style>
  <w:style w:type="character" w:styleId="Lc617c9e">
    <w:name w:val="lc617c9e"/>
    <w:basedOn w:val="Style13"/>
    <w:qFormat/>
    <w:rPr/>
  </w:style>
  <w:style w:type="character" w:styleId="O249404a1">
    <w:name w:val="o249404a1"/>
    <w:basedOn w:val="Style13"/>
    <w:qFormat/>
    <w:rPr/>
  </w:style>
  <w:style w:type="character" w:styleId="P84f5c14b">
    <w:name w:val="p84f5c14b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76febd44">
    <w:name w:val="j76febd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pacing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57:00Z</dcterms:created>
  <dc:creator>Погодина Анна</dc:creator>
  <dc:description/>
  <dc:language>en-US</dc:language>
  <cp:lastModifiedBy>Валерия</cp:lastModifiedBy>
  <cp:lastPrinted>2023-05-29T14:52:00Z</cp:lastPrinted>
  <dcterms:modified xsi:type="dcterms:W3CDTF">2024-04-21T11:57:00Z</dcterms:modified>
  <cp:revision>2</cp:revision>
  <dc:subject/>
  <dc:title/>
</cp:coreProperties>
</file>