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ория и практика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ВЫПОЛНЕНИЮ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40"/>
          <w:szCs w:val="40"/>
        </w:rPr>
        <w:t>Исторические, социальные аспекты физической</w:t>
      </w:r>
      <w:r>
        <w:rPr/>
        <w:br/>
      </w:r>
      <w:r>
        <w:rPr>
          <w:b/>
          <w:color w:val="000000"/>
          <w:sz w:val="40"/>
          <w:szCs w:val="40"/>
        </w:rPr>
        <w:t>культуры и спорт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ля студентов 1 курса заочной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ставитель: доцент </w:t>
      </w:r>
      <w:r>
        <w:rPr>
          <w:bCs/>
          <w:iCs/>
          <w:sz w:val="28"/>
          <w:szCs w:val="28"/>
        </w:rPr>
        <w:t xml:space="preserve">кафедры «ТиПФКиС» </w:t>
      </w:r>
      <w:r>
        <w:rPr>
          <w:iCs/>
          <w:sz w:val="28"/>
          <w:szCs w:val="28"/>
        </w:rPr>
        <w:t>Любецкий Н.П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1"/>
        <w:shd w:fill="FFFFFF" w:val="clear"/>
        <w:spacing w:lineRule="exact" w:line="32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/>
      </w:pPr>
      <w:r>
        <w:rPr>
          <w:color w:val="000000"/>
          <w:spacing w:val="-16"/>
          <w:sz w:val="24"/>
          <w:szCs w:val="24"/>
        </w:rPr>
        <w:t>МЕТОДИЧЕСКИЕ УКАЗАНИЯ ПО ВЫПОЛНЕНИЮ КОНТРОЛЬ</w:t>
        <w:softHyphen/>
      </w:r>
      <w:r>
        <w:rPr>
          <w:color w:val="000000"/>
          <w:spacing w:val="-19"/>
          <w:sz w:val="24"/>
          <w:szCs w:val="24"/>
        </w:rPr>
        <w:t>НЫХ РАБОТ.</w:t>
      </w:r>
    </w:p>
    <w:p>
      <w:pPr>
        <w:pStyle w:val="Normal1"/>
        <w:shd w:fill="FFFFFF" w:val="clear"/>
        <w:spacing w:lineRule="exact" w:line="322"/>
        <w:ind w:left="3710" w:hanging="3494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При выполнении контрольной работы студент должен соблюдать следующие требования: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Контрольные работы высылаются в Университет в сроки, указанные в учебном графике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В Университет высылаются только полностью выполненные контрольные работы с соблюдением очередности, установленной учебным графиком. Например, контрольную работу №2 необходимо направлять на проверку только после работы №1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тветы на вопросы или решения задач должны располагаться в той же последовательности, в какой они даны в контрольном задании. Перед ответом на каждый вопрос или решением задачи следует записать сам вопрос и условие задачи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тветы на контрольные вопросы следует излагать ясно, точно и полно, чтобы преподавателю был виден ход рассуждений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Решение задач надо представлять вместе со всеми промежуточными преобразованиями. Руководствоваться необходимо образцами задач, помещенными в учебниках или методических указаниях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формить контрольную работу можно на персональном компьютере с использованием текстовых и графических редакторов и представить в распечатанном виде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Контрольная работа может быть представлена в рукописном виде. В этом случае она должна быть написана четко, обязательно чернилами, без перечеркиваний, вставок, произвольного сокращения слов. Чертежи выполнять обязательно с помощью чертежных принадлежностей или с использованием графических редакторов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На каждой странице контрольной работы оставлять поля шириной 4-5 см для замечаний преподавателя. Все страницы должны быть пронумерованы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На обложке контрольной работы необходимо расположить адресную наклейку, в которой указать фамилию и инициалы, шифр, специальность, курс, наименование дисциплины, номер контрольного задания и домашний адрес.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Готовая контрольная работа высылается в Университет (указывается полный почтовый адрес ДГТУ) или передается в деканат факультета лично. После проверки контрольная работа возвращается студенту. Проверенная контрольная работа защищается студентом и сдается преподавателю во время сдачи экзамена (зачета).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По всем возникшим при изучении дисциплины вопросам следует обратиться за пояснением к преподавателю устно в часы консультаций.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/>
          <w:iCs/>
          <w:szCs w:val="28"/>
        </w:rPr>
        <w:t>10.Вариант контрольной работы</w:t>
      </w:r>
      <w:r>
        <w:rPr>
          <w:iCs/>
          <w:szCs w:val="28"/>
        </w:rPr>
        <w:t xml:space="preserve"> выбирается из приведенной таблицы. Объем контрольной работы, должен составлять не менее 20 печатных страниц, шрифт Times New Roman, размер 14, интервал 1,5. Поля: верхнее, нижнее – 2,5; левое - 3,5; правое - 1,5. 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Cs/>
          <w:szCs w:val="28"/>
        </w:rPr>
        <w:t>Образец титульного листа прилагается (адресная наклейка).</w:t>
      </w:r>
    </w:p>
    <w:p>
      <w:pPr>
        <w:pStyle w:val="Heading"/>
        <w:spacing w:before="0" w:after="0"/>
        <w:ind w:left="-567" w:firstLine="709"/>
        <w:contextualSpacing/>
        <w:jc w:val="both"/>
        <w:rPr/>
      </w:pPr>
      <w:r>
        <w:rPr>
          <w:iCs/>
          <w:szCs w:val="28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Cs/>
          <w:szCs w:val="28"/>
        </w:rPr>
        <w:t>11.</w:t>
      </w:r>
      <w:r>
        <w:rPr>
          <w:b/>
          <w:i/>
          <w:szCs w:val="28"/>
        </w:rPr>
        <w:t xml:space="preserve"> Структура контрольной работы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 с названием темы, фамилии, имени, отчества студента,  учебной группы. Год. </w:t>
      </w:r>
      <w:r>
        <w:rPr>
          <w:iCs/>
          <w:sz w:val="28"/>
          <w:szCs w:val="28"/>
        </w:rPr>
        <w:t>(Адресная наклейка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ведение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4. Изложение содержания (Глава </w:t>
      </w:r>
      <w:r>
        <w:rPr>
          <w:iCs/>
          <w:sz w:val="28"/>
          <w:szCs w:val="28"/>
        </w:rPr>
        <w:t>1; 2; 3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ыводы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Список литературы и других информационных ресурсов.</w:t>
      </w:r>
    </w:p>
    <w:p>
      <w:pPr>
        <w:pStyle w:val="Normal"/>
        <w:shd w:fill="FFFFFF" w:val="clear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/>
        <w:t>Варианты выбора тем на контрольную работу</w:t>
      </w:r>
    </w:p>
    <w:tbl>
      <w:tblPr>
        <w:tblW w:w="1044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77"/>
        <w:gridCol w:w="876"/>
        <w:gridCol w:w="878"/>
        <w:gridCol w:w="877"/>
        <w:gridCol w:w="878"/>
        <w:gridCol w:w="877"/>
        <w:gridCol w:w="877"/>
        <w:gridCol w:w="878"/>
        <w:gridCol w:w="877"/>
        <w:gridCol w:w="878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ед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ледняя цифра зачетной книжки</w:t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ледняя цифра зачетной книжк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 о м е р а   в о п р о с о в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>
          <w:trHeight w:val="1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21"/>
        <w:shd w:fill="auto" w:val="clear"/>
        <w:spacing w:lineRule="auto" w:line="240" w:before="0" w:after="750"/>
        <w:contextualSpacing/>
        <w:jc w:val="left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ormal1"/>
        <w:shd w:fill="FFFFFF" w:val="clear"/>
        <w:spacing w:lineRule="exact" w:line="32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ТЕМАТИКА КОНТРОЛЬНЫХ  РАБОТ  ПО  ДИСЦИПЛИНЕ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Исторические, социальные аспекты физической</w:t>
        <w:br/>
        <w:t>культуры и спорта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уальность опыта физического воспитания Античной Греции</w:t>
        <w:br/>
        <w:t>для современности на примере городов-полисов Спарты и Афин. Герои-</w:t>
        <w:br/>
        <w:t>олимпийцы. Идеология «Калокагатии». Философы Античности о пользе</w:t>
        <w:br/>
        <w:t>«античной гимнас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зическое воспитание в Древнем Р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зическая культура эпохи Возрождения (XIV – XVI вв.) –</w:t>
        <w:br/>
        <w:t>Витторино да Фельтре, Франсуа Рабле, Иероним Меркуриалис, Андреас</w:t>
        <w:br/>
        <w:t>Везалий, Мишель де Монтень, Томас Мор, Ричард Малкастер, Ян</w:t>
        <w:br/>
        <w:t>Коме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рубежные системы физической культуры и спорта в период с</w:t>
        <w:br/>
        <w:t>XVIII в. (эпоха Просвещения) и до настоящего времени – Джон Локк, Жан.</w:t>
        <w:br/>
        <w:t>Жак Руссо, Иоганн Песталоцци, Иоганн Базедов, Герхард Фит, Иоганн Гутс-</w:t>
        <w:br/>
        <w:t>Мутс, Фридрих Ян, Иоганн Фихте, Эрнст Айзелен, Хенрик Линг, Ялмар</w:t>
        <w:br/>
        <w:t>Линг, Мирослав Тырш, Франсуа Дельсарт, Эмиль Далькроз, Георг Демени,</w:t>
        <w:br/>
        <w:t>Дорж Эбер, Томас Арнольд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изическая культура и спорт в Российской империи с начала</w:t>
        <w:br/>
        <w:t>XVIII в. до второй половины XIX в. – Пётр I, П.А. Румянцев, А.В. Суворов,</w:t>
        <w:br/>
        <w:t>Ф.Ф. Ушаков, М.И. Кутузов, А.С. Пушкин, М.Ю. Лермонтов, В.Н. Татищев,</w:t>
        <w:br/>
        <w:t>И.И. Бецкой, М.В. Ломоносов, М.Я. Мудров, А.Н. Радищев, В.Г. Белинский,</w:t>
        <w:br/>
        <w:t>А.И. Герцен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Физическая культура и спорт в России во второй половине XIX –</w:t>
        <w:br/>
        <w:t>начале ХХ в. – Н.Г. Чернышевский, Н.А. Добролюбов, Н.И. Пирогов, К.Д.</w:t>
        <w:br/>
        <w:t>Ушинский, И.М. Сеченов, И.П. Павлов, Е.А. Покровский, Е.М. Дементьев,</w:t>
        <w:br/>
        <w:t>П.Ф. Лесгафт, В.Н. Воейков, А.Д. Бутовский, Н.Е. Введенский, В.И.</w:t>
        <w:br/>
        <w:t>Срезневский, В.Ф. Краевский, Г.А. Дюппе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Жизнь и научная деятельность П.Ф. Лесгафта, его система</w:t>
        <w:br/>
        <w:t>физического воспитания – образования, её актуальность для современности.</w:t>
        <w:br/>
        <w:t>Типология дефективных характеров детей и подростков, выявленная П.Ф.</w:t>
        <w:br/>
        <w:t>Лесгафтом, как результат порочного семейного воспитания – главная</w:t>
        <w:br/>
        <w:t>проблема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зникновение и развитие спортивного движения в России во</w:t>
        <w:br/>
        <w:t>второй половине XIX – начале ХХ в. (тяжёлая атлетика, лёгкая атлетика,</w:t>
        <w:br/>
        <w:t>конькобежный спорт, фигурное катание, греко-римская борьба,</w:t>
        <w:br/>
        <w:t>велосипедный и лыжный спорт, спортивная гребля). Организаторы</w:t>
        <w:br/>
        <w:t>российского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общественных и государственных органов</w:t>
        <w:br/>
        <w:t>руководства физкультурным движением, создание советской системы</w:t>
        <w:br/>
        <w:t>физического воспитания в период с 1918 – 1941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ль советской системы физического воспитания в Великой</w:t>
        <w:br/>
        <w:t>Отечественной войне 1941–1945 гг. и уроки ис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роки афинской демократии для сов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равственный, здоровый образ жизни – «ЗОЖ» и духовность –</w:t>
        <w:br/>
        <w:t>залог успешной социализаци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Жизнь и судьба основателя олимпийского движения</w:t>
        <w:br/>
        <w:t>современности, спортивного педагога барона Пьера де Кубертена (1863–</w:t>
        <w:br/>
        <w:t>193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Хроника летних Олимпийских игр современности от Афин – 1896</w:t>
        <w:br/>
        <w:t>года до XIV Олимпиады 1948 года в Лондоне (Великобрит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сесоюзный физкультурный комплекс «Готов к труду и обороне</w:t>
        <w:br/>
        <w:t>СССР» - программная и нормативная основа советской системы физического</w:t>
        <w:br/>
        <w:t>воспитания на период с 1931 – 1939 гг., 1946 – 1988 гг., а также</w:t>
        <w:br/>
        <w:t>Всероссийский физкультурно-спортивный комплекс «Готов к труду и</w:t>
        <w:br/>
        <w:t>обороне» (ГТО) – Указ Президента РФ No172 от 24 марта 2014 года:</w:t>
        <w:br/>
        <w:t>документы и методически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стория участия советских спортсменов в летних Олимпийских</w:t>
        <w:br/>
        <w:t>играх (анализ) в период с 1952–1988 гг. включительно.</w:t>
        <w:br/>
        <w:t>17. История участия российских спортсменов в летних Олимпийских</w:t>
        <w:br/>
        <w:t>играх (анализ) в период с 1992–2020 гг. Причины развала системы</w:t>
        <w:br/>
        <w:t>олимпийской подготовки спортсменов России (1992–2004 г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Анализ «секретов» олимпийской подготовки, - прорывных</w:t>
        <w:br/>
        <w:t>технологий в теории и методике спорта, - наших выдающихся советских и</w:t>
        <w:br/>
        <w:t>российских спортсменов, победителей Олимпийских игр, а именно:</w:t>
        <w:br/>
        <w:t>Владимир Куц, Юрий Власов, Василий Алексеев, Валерий Брумель, Валерий</w:t>
        <w:br/>
        <w:t>Борзов, Лариса Латынина, Лидия Скобликова, Светлана Мастеркова, Елена</w:t>
        <w:br/>
        <w:t>Исинбаева, Татьяна Лебедева, Юрий Борзаковский, Елена Вяльбе, Ирина</w:t>
        <w:br/>
        <w:t>Роднина, Михаил Мамиашвили, Людмила Пахомова и Александр Горшков,</w:t>
        <w:br/>
        <w:t>Александр Попов, Алина Кабаева, Александр Тихонов, Владимир Сальников,</w:t>
        <w:br/>
        <w:t>Валерий Харламов, Александр Третьяк, Станислав Поздняков, Александр</w:t>
        <w:br/>
        <w:t>Карелин, Всеволод Бобров, Владимир Сальников, Станислав Поздняков,</w:t>
        <w:br/>
        <w:t>Александр Карелин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опинг в спорте: история, состояние, перспективы. Лицемерная</w:t>
        <w:br/>
        <w:t>политика двойных стандартов русофобов от МОК и ВАДА в отношении</w:t>
        <w:br/>
        <w:t>российских спортсменов-олимпийцев с целью дискредитации России на</w:t>
        <w:br/>
        <w:t>международной ар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История участия донских спортсменов в летних Олимпийских</w:t>
        <w:br/>
        <w:t>играх в период с 1952–2020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Научно-методические основы советской системы физического</w:t>
        <w:br/>
        <w:t>воспитания и спорта. Советские спортивные учёные – основоположники</w:t>
        <w:br/>
        <w:t>научных направлений: Н.Г. Озолин, В.М. Дьячков, Л.П. Матвеев, А.Д.</w:t>
        <w:br/>
        <w:t>Новиков, В.М. Зациорский, В.П. Филин, Л.В. Волков, В.В. Петровский, С.М.</w:t>
        <w:br/>
        <w:t>Вайцеховский, Ю.В. Верхошанский, Е.П. Ильин, В.И. Столяров, Г.А.</w:t>
        <w:br/>
        <w:t>Макарова, М.Я. Набатникова, Н.Ж. Булгакова, Л.П. Сергиенко, А.П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чук, Ю.Ф. Курамшин и др. Обобщённая характеристика этих научных</w:t>
        <w:br/>
        <w:t>направлений (кратко), которые они олицетворя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оциальное здоровье: проблемы, состояние, перспективы.</w:t>
        <w:br/>
        <w:t>Система показателей социального здоровья (цифры, факты, результаты</w:t>
        <w:br/>
        <w:t>социологических опросов населения, комментарии специалистов на тему</w:t>
        <w:br/>
        <w:t>здоровья населения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Жизнь и судьба председателя Госкомспорта СССР (1968–1983 гг.)</w:t>
        <w:br/>
        <w:t>С.П. Павлова – выдающего организатора советского спорта, что позволило</w:t>
        <w:br/>
        <w:t>нашим спортсменам-олимпийцам выиграть подряд три летних и три зимних</w:t>
        <w:br/>
        <w:t>Олимпиады в общекомандном зачёте в эпоху С.П. Павлова.</w:t>
        <w:br/>
        <w:t>24. Гибель православной Византии – урок для современной России,</w:t>
        <w:br/>
        <w:t>ибо «хуже вражды с англосаксом может быть только одно – дружба с ним».</w:t>
        <w:br/>
        <w:t>(А.Е. Ванд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Социально-зрелая личность – миф или реальность в эпоху</w:t>
        <w:br/>
        <w:t>глобализации и когнитивно-ментальной войны Запада против России.</w:t>
        <w:br/>
        <w:t>26. Счастье – социально-философский и религиозный аспект. Роль</w:t>
        <w:br/>
        <w:t>Православия в формировании социально-зрелой личности, гражданина и</w:t>
        <w:br/>
        <w:t>патриота От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стория возникновения физкультурно-оздоровительного</w:t>
        <w:br/>
        <w:t>массового движения «Спорт для всех». Роль здесь Совета Европы (1992 г .).</w:t>
        <w:br/>
        <w:t>Международные организации (Тафиса), (СИЕПСС), Совет Европы,</w:t>
        <w:br/>
        <w:t>пропагандирующие движение «Спорт для всех» - стритбол, стритсоксер,</w:t>
        <w:br/>
        <w:t>пляжный волейбол, пляжный гандбол, кондиционная гимнастика (воркаут),</w:t>
        <w:br/>
        <w:t>флорбол, скандинавская ходьба, байкинг, рафтинг, альпинизм, скалолазание,</w:t>
        <w:br/>
        <w:t>ориентирование, шахмат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стория участия советских спортсменов в зимних Олимпийских</w:t>
        <w:br/>
        <w:t>играх (анализ) в период с 1956 г. – Кортина – д'Ампеццо (Италия, VII зимние</w:t>
        <w:br/>
        <w:t>Олимпийские игры) и по XVI зимние Олимпийские игры 1992 года в</w:t>
        <w:br/>
        <w:t>Альбервиле (Фран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История участия российских спортсменов в зимних Олимпийских</w:t>
        <w:br/>
        <w:t>играх (анализ) в период с 1994 г. – Лиллехаммере (Норвегия. XVII, ЗОИ) по</w:t>
        <w:br/>
        <w:t>2022 год (Пекин, XXIV, ЗО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Детский спорт: проблема гум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блемы физического и психического здоровья российских детей</w:t>
        <w:br/>
        <w:t>и молодёжи – педагогический а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облемы подготовки российских спортсменов: от массовости к</w:t>
        <w:br/>
        <w:t>спорту высших дост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228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2">
    <w:name w:val="Основной текст (2)_"/>
    <w:qFormat/>
    <w:rPr>
      <w:b/>
      <w:bCs/>
      <w:szCs w:val="28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4:00Z</dcterms:created>
  <dc:creator>user</dc:creator>
  <dc:description/>
  <cp:keywords/>
  <dc:language>en-US</dc:language>
  <cp:lastModifiedBy>master</cp:lastModifiedBy>
  <dcterms:modified xsi:type="dcterms:W3CDTF">2024-04-22T04:40:00Z</dcterms:modified>
  <cp:revision>15</cp:revision>
  <dc:subject/>
  <dc:title/>
</cp:coreProperties>
</file>